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обьектов жилищно-коммунального хозяйства и социальных обьектов к отопительному сезону в 2015-2016 годы в Ребрихи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кончании прошлого отопительного сезона 2014-2015гг. Администрацией района было принято Постановление № 437 от 29.05.2015 года «О подготовке жилищно-коммунального и энергетического хозяйства Ребрихинского района к осенне-зимнему периоду 2015-2016 гг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м Постановлением было утвержден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мплексный план мероприятий по подготовке обьектов ЖКХ и социальных обьектов к осенне-зимнему периоду 2015-2016 г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еречень мероприятий по подготовке к осенне-зимнему периоду 2015-2016 гг.в отношении общего имущества собственников помещений в многоквартирных  дом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вышеуказанного Постановления теплоснабжающие предприятия ООО «АПС-Исток» с. Ребриха, ООО «Теплосервис» ст.Ребриха направили в адреса потребителей /жилфонд, обьекты соц.сферы/  предписания по подготовке систем отопления  к эксплуатации в зимних услов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в районе 56 муниципальных котельных, в которых установлено 120 котлов, из них 58 рабочие, 62 резервные. Протяженность тепловых сетей - 10,8 км , водопроводных сетей – 42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остоянию на 20 августа текущего года к работе подготовлены все котельные ООО «АПС-Исток», в ООО «Теплосервис» ст.Ребриха из 2-х котельных готова одн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ершаются ремонтные работы  в муниципальных котельных Комитета по образованию /школы,детские сады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школе с.Усть-Мосиха идет подготовка к изготовлению и установке котла. Из-за трудностей с финансированием работы задержива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школе с.Шумилиха проведен капитальный ремонт кот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еленорощинской средней общеобразовательной школе  до 1 сентября 2015 года должен решиться вопрос по установке дымовой трубы взамен старой, вышедшей из ст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коле п.Плоскосеминский обрезали часть дымовой трубы-5м. Высота оставшейся трубы позволяет  работу котельного оборудования без ущерба к температуре теплоносителя.  Испытание пров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детском саду «Ласточка» дымовую трубу установят до 1.09.2015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оимость работ- 55 т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уликовской школе требуется установка дымосо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тальных учреждениях образования проведены ремонтные работы, котельные готовы к отопительному сез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питальный ремонт по замене 1 котла в    котельной № 3 и 1 котла в котельной № 5 произвели коммунальщики ООО «АПС-Исток», установили 8 новых затворов, заменили цепь золоудаления – 90 м в центральной котель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или 70 м центрального водовода Д 160 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умма капитального ремонта  составила   830 т.руб., текущего ремонта – 440 т.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ПКХ при Администрации ст.Ребриха находится на стадии банкро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преле 2015 года создано новое предприятие на ст.Ребриха по оказанию услуг тепло- водоснабжения – ООО «Теплосервис». Предприятие с участием специалистов Администрации района  готовит материалы для утверждения новых тарифов по тепло- и водоснабжению с привлечением специалистов ООО «Инженерный цент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дготовке к новому отопительному сезону работниками коммунальной службы ст.Ребриха выполнены следующие работы: текущий ремонт котлов на 2-х котельных , заменили 6 затворов. Должны заменить до 1 сентября 2015 года цепь золоудаления. Заменили 20 м водопроводных сетей. Общая сумма ремонта составляет 150 т.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емонтные работы планируется   завершить к 1 сентября 201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икрытия котельных в случае отключения электроснабжения в районе имеется 23 резервных источника питания, в том числе 19 стационарных, 4 – передвижных, в т.ч. ООО «АПС-Исток» - УПРВК «Кратон» - 1шт, ст.Ребриха –УПРВК /устройство поддержания работы водогрейного котла/-1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тий год в крае практикуется приемка котельных с участием инспектора Сибирского Управления Ростехнадзора. В результате проверки будут выявлены нарушения. После устранения нарушений инспектор подписывает паспорт готовности обьектов ЖКХ района к отопительному сезону. В 2014 году наш район вошел в пятерку первых  районов, которым были подписаны паспорта готовности к работе в отопительном периоде 2014-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графика проверок до конца августа 2015 года  комиссией будет проведена проверка готовности многоквартирного жилого фонда к предстоящему отопительному  сезону 2015-2016 гг, по итогам которой  будут оформляться паспорта готовности жилфонда. МКД-47. Основная претензия коммунальщиков к жителям МКД – промывка системы отопления. Услуга платная. Поэтому эту работу жители не проводя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.Плоскосеминский до 1.09.2015 года  будет установлена собственными силами новая водонапорная башня емкостью 65 куб.м. Стоимость башни – 400 т.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бьектах водоснабжения района проведена ревизия запорной арматуры 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ебность района в топливе на предстоящий отопительный период составляет 14,1 т.тн.угля., в т.ч. бюджетная сфера - 5,9 т.т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муниципальный контракт на поставку угля для обьектов социальной сферы и  населения многоквартирных домов не заключен, так как никто  не подал заявку в Алтайском крае  на проведение аукциона по определению конкурсного поставщика уг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тет по культуре, Администрации сельсоветов самостоятельно занимаются приобретением угля для своих нуж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олженность за уголь перед поставщиками ООО «Регионуголь»,ООО «Алтайская топливная компания», ООО «Север», потребленный в отопительном сезоне 2014-2015 гг. составляет – 3,7 млн.руб., в т.ч. Комитет по образованию - 0,9 млн.руб., МУПКХ при Администрации ст.Ребриха- 2,8 млн.руб., в т.ч. 2,0млн.руб.- резервный уг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аспоряжением Администрации Алтайского края №188-р от 08.07.2015 года  Ребрихинскому району планируется выделить субсидию в сумме 3 535 т.руб.на обеспечение расчетов за уголь /отопление/, потребленный учреждениями бюджетной сферы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вопросам                                                              Н.Г.Черд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22:00Z</dcterms:created>
  <dc:creator>Admin</dc:creator>
  <dc:description/>
  <cp:keywords/>
  <dc:language>en-US</dc:language>
  <cp:lastModifiedBy>Владелец</cp:lastModifiedBy>
  <cp:lastPrinted>2015-08-20T10:47:00Z</cp:lastPrinted>
  <dcterms:modified xsi:type="dcterms:W3CDTF">2015-08-20T03:49:00Z</dcterms:modified>
  <cp:revision>31</cp:revision>
  <dc:subject/>
  <dc:title>Информация</dc:title>
</cp:coreProperties>
</file>