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Ребрихинского районного Совета народных депутатов Алтай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 № 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84" w:leader="none"/>
          <w:tab w:val="center" w:pos="7426" w:leader="none"/>
        </w:tabs>
        <w:autoSpaceDE w:val="false"/>
        <w:spacing w:lineRule="auto" w:line="240" w:before="0" w:after="0"/>
        <w:outlineLvl w:val="1"/>
        <w:rPr/>
      </w:pPr>
      <w:r>
        <w:rPr/>
        <w:tab/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грамме социально- экономиче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я 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рихинский район  Алтайского кра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 2013-2017 годы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84" w:leader="none"/>
          <w:tab w:val="center" w:pos="7426" w:leader="none"/>
        </w:tabs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инвестиционных проектов, реализуемых и планируемых к реал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 Ребрихинского  района   на 2013-2017 год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от 16.06.2017 г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36"/>
        <w:gridCol w:w="1134"/>
        <w:gridCol w:w="1418"/>
        <w:gridCol w:w="1701"/>
        <w:gridCol w:w="2126"/>
        <w:gridCol w:w="3261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,</w:t>
              <w:br/>
              <w:t>место располо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ды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инвестиций </w:t>
              <w:br/>
              <w:t>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ор прое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роекта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целом </w:t>
              <w:br/>
              <w:t>по про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  <w:br/>
              <w:t>на период</w:t>
              <w:br/>
              <w:t>2013 - 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36"/>
        <w:gridCol w:w="1134"/>
        <w:gridCol w:w="1418"/>
        <w:gridCol w:w="1701"/>
        <w:gridCol w:w="2126"/>
        <w:gridCol w:w="3260"/>
      </w:tblGrid>
      <w:tr>
        <w:trPr>
          <w:tblHeader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Достижение высокого уровня и качества жизни населения (за счет бюджетов всех уровней)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Развитие системы здравоохран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СД, строительство районной поликлиники на 360 посещений в смену в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ГБУЗ «Ребрихинская ЦРБ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качества медицинского обслуживания населения, снижение заболеваемости.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Развитие массовой физической культуры и спор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тадиона «Старт» и лыжной базы для проведения зимней Олимпиады сельских спортсменов Алт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ы условия для занятий спортом, увеличена доля населения занимающаяся спорт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овременной спортивной площадки на стадионе «Старт» с комплексом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занятий спортом, увеличение доли населения занимающихся спорт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троительство мини-футбольного поля с искусственным покрытием на хоккейной коробке  стадиона «Ст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занятий спортом, увеличение доли населения занимающихся спорт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 xml:space="preserve">Создание условий для получения  доступного и качественного образования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.капитальный ремонт крыши, замена окон,  котлов МКОУ «Беловская СОШ»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апитальный ремонт спортивного зала</w:t>
            </w:r>
            <w:r>
              <w:rPr>
                <w:rFonts w:cs="Times New Roman" w:ascii="Times New Roman" w:hAnsi="Times New Roman"/>
              </w:rPr>
              <w:t xml:space="preserve"> МКОУ «Бел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,7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района, Комитет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безопасных, комфортных условий для организации общеобразовательного процесса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b w:val="false"/>
                <w:bC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исключен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2.  капитальный ремонт филиала МБОУ «Ребрихинская  СОШ»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0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безопасных, комфортных условий для организации общеобразовательного процесса  </w:t>
            </w:r>
          </w:p>
        </w:tc>
      </w:tr>
      <w:tr>
        <w:trPr>
          <w:trHeight w:val="40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лючен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словий для развития  духовности, культуры и нравственного здоровья насел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ключен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капитальный ремонт кинотеатра «Заря» в с. 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2014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дминистрация  Ребрихин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еспечение безопасных условий для культурного досуга населения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населения качественным и доступным  жилье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Создание условий для   экономического  роста (внебюджетные источники)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е конкурентоспособности промышленности райо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ндитерского цеха  ИП Попова Людмила Анатольевна, приобретение нового технологического оборудования  в селе 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 Попова Людмил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о  производство кондитерских изделий, обновлен ассортимент выпускаемой продукции, созданы 7  новых рабочих мест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е конкурентоспособности  аграрного комплекса экономи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2-х коровников на 400 голов и телятника на 200 голов, с.Рожнев 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-2013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Х Чурилова Юрия Ивановича 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условия для работы животноводам, повысилась эффективность производства мяса и молок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строительства свиноводческой фермы на 12 тыс.голов  на землях Пано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Альтаир-Агро» 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 рост объемов  животноводческой продукции, дополнительно созданы 53 рабочих мес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животноводческого комплекса для содержания КРС на 400 голов, родильного отделения и телятника в селе Усть-Мос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2-2013 гг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Возрождение»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ы благоприятные условия труда для животноводов, достигнут рост продуктивности животны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виноводческого комплекса для содержания   15 тысяч голов в с.Боровля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Альтаир-Агро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головья скота в районе, создание благоприятных условий труда для животновод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ровника на 200 голов в  п.Верх-Боровля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-2013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ерх-Боровлянское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о поголовья скота в районе, созданы благоприятных условий труда для животновод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Строительство производственных помещений (зерноскладов, мехтоков, ремонтных мастерских и др.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хозтоваропроизводители райо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организационных условий, способствующих эффективному развитию сельскохозяйственных отраслей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Приобретение  новой высокотехнологичной техники,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хозтоваропроизводители района 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величение производства сельскохозяйственной продукции,улучшение качества и увеличение конкурентноспособности  продукци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семейных животноводческих ферм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 и продовольствия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анятых в сельском хозяйстве, рост доходов населения, рост объемов сельскохозяйственного производства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туристско-рекреационного потенциал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0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 для отдыха и проведения массовых мероприятий  участвуя в конкурсах  на получение грантов  "Лучший парк Алтая" с.Ребриха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ебрихин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оздание условий для массового отдыха населени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ельская усадьба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дминистрации Шумилинского,Георгиевского,Клочковского сельсоветов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уризма в район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игровой парк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дминистрации Клочковского, Ребрихинского, Станционно-Ребрихинского, Усть-Мосихинского сельсоветов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комфортных условий для отдыха  детей, развитие туризма в районе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 благоприятных условий для привлечения инвестиц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а в северо-восточной части с.Ребри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уполномоченный Администрации района, Администрация Ребрихинского сельсовета (по согласованию), ООО «АПС-Исток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, улучшение условий жизни, продолжительности жизни, снижение издержек производства, повышение рентабельности работы ЖК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вых сетей высокого и низкого давления в 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инвесторов в район, улучшение качества жизни населения</w:t>
            </w:r>
          </w:p>
        </w:tc>
      </w:tr>
      <w:tr>
        <w:trPr>
          <w:trHeight w:val="165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ети электроснабжения северо-восточной части с. Ребрих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ебрихинского сельсовета,ОАО «Алтайкрайэнерго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выделения земельных участков под ИЖС, привлечения  инвестиций 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устойчивого развития потребительского рынк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троительство салона- красоты  «Клеопатра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2016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Владимирцева Наталья Павлов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казываемых услуг  населению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троительство торгового центра в селе Ребрихе на 1490 кв.м. торговых площадей, ИП Бороздина Наталья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Бороздина Наталья Геннадьев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 торгового обслуживания населения, открытие новых рабочих мест, увеличение оборота розничной торговли, увеличение  налоговых доходов в бюджет  района, увеличение торговых площаде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троительство торгового центра на 308 кв.метров в селе Ребрихе ,ИП Гордыман Л.Ю.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 Гордыман Людмила Юрьев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 торгового обслуживания населения, открытие новых рабочих мест, увеличение оборота розничной торговли, увеличение  налоговых доходов в бюджет  района,увеличение торговых площаде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здания рынка  площадью 1490 кв.метров в селе Ребрих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района, Администрация Ребрихинского сельсовета (по согласованию),арендатор земельного  участка по результатам тор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лагоприятных условий для ведения торговли  на рынке,увеличение торговых площадей,увеличение оборота розничной торговли, улучшение качества  торгового обслуживания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 торгово-развлекательного комплекса  в с. Ребрих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Гришков Александр Андреевич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ведения торговли ,увеличение торговых площадей, увеличение оборота розничной торговли, улучшение качества  торгового обслуживания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 транспортного  комплекс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ый ремонт  улично-дорожной сети населенных пунктов сельских поселений по результатам конкурсного отбора комиссии по благоустройству при Администрации Ребрих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дминистрация района, Администрации сельсоветов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величена протяженность дорог, отвечающих современным требования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конструкция объекта «Автомобильная дорога Павловск-Ребриха-Буканское»,км 63+000-км68+000(с путепров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020,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5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е государственное казенное учреждение «Управление автомобильных дорог Алтайского края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транспортного обслуживания, повышение безопасности дорожного движения, сокращение транспортно-эксплуатационных затрат при перевозке грузов и пассажир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ежпоселковой дороги в щебеночном исполнении Белово-Рожнев Лог-Чернявка км 9+000 – км 14+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ООО «Сибирский полюс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лучшение качества транспортного обслуживания, повышение безопасности дорожного движения, сокращение транспортно-эксплуатационных затрат при перевозке грузов и пассажир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ежпоселковой дороги в щебеночном исполнении подъезд к с.Ясная Поляна км 2+490 – км 6+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2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филиал «Мамонтовский» ГУП ДХ АК «Центральное ДСУ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лучшение качества транспортного обслуживания, повышение безопасности дорожного движения, сокращение транспортно-эксплуатационных затрат при перевозке грузов и пассажир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ежпоселковой дороги в щебеночном исполнен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риха-Шарчино-Корчино-Завьялово-Леньки-Благовещенка км 13+500 – км 20+500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Ребрихинский» ГУП ДХ АК «Центральное ДСУ» (по согласованию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лучшение качества транспортного обслуживания, повышение безопасности дорожного движения, сокращение транспортно-эксплуатационных затрат при перевозке грузов и пассажир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ежпоселковой дороги в щебеночном исполнении Белово-Рожнев Лог-Чернявка км 2+000 – км 9+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Ребрихинский» ГУП ДХ АК «Центральное ДСУ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лучшение качества транспортного обслуживания, повышение безопасности дорожного движения, сокращение транспортно-эксплуатационных затрат при перевозке грузов и пассажиров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жилищно-коммунального  хозяйств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готовление проектно-сметной документации  по строительству и реконструкции сетей водоснабжения в с.Усть-Мосихе Ребрих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Усть-Мосихин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ся проблема обеспечения водой населения села, улучшится качество воды, что в свою очередь скажется на улучшении здоровья   населения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становка водонапорной башни в с. Ребрих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ебрихинского сельсовета ( по согласованию), ООО АПС «Исток» (по соглас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о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лю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капитальный ремонт эксплуатационной  скважины на воду в с. Рожнев Лог Ребр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Администрация Рожне-Логов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ится качество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готовление проектно-сметной документации на автономный источник теплоснабжения на природном га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района, Администрация Ребрихинского сельсовета (по согласованию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затрат на производство тепла, улучшение качества предоставляемых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лю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капитальный ремонт эксплуатационной  скважины на воду в с.Паново Ребр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3,3</w:t>
            </w:r>
          </w:p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, Администрация Пановского сельсовета (по согласованию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61"/>
              <w:rPr/>
            </w:pPr>
            <w:r>
              <w:rPr>
                <w:rFonts w:cs="Times New Roman" w:ascii="Times New Roman" w:hAnsi="Times New Roman"/>
              </w:rPr>
              <w:t>Улучшение качества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лю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капитальный ремонт эксплуатационной  скважины на воду в с.Клочки Ребр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Администрация Клочков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61"/>
              <w:rPr/>
            </w:pPr>
            <w:r>
              <w:rPr>
                <w:rFonts w:cs="Times New Roman" w:ascii="Times New Roman" w:hAnsi="Times New Roman"/>
              </w:rPr>
              <w:t>Улучшение качества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1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Бурение водопроводной скважины на ранее существующем водозаборе «ООО Ребрихинский лесхоз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обретение и установка водонапорной башни пос. Оре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обретение и установка водонапорной башни пос. Плокосем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0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0</w:t>
            </w:r>
          </w:p>
          <w:p>
            <w:pPr>
              <w:pStyle w:val="Normal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брихинский лесхоз»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Администрация  Зелено-Рощинского сельсовета (по согласованию)           Администрация района,  Администрация  Плоскосеминского сельсовета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учшено качества воды для населения,  созданы  условия   для работы промышленного предприятия</w:t>
            </w:r>
          </w:p>
          <w:p>
            <w:pPr>
              <w:pStyle w:val="Normal"/>
              <w:ind w:left="142" w:hanging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е качества питьевой воды </w:t>
            </w:r>
          </w:p>
          <w:p>
            <w:pPr>
              <w:pStyle w:val="Normal"/>
              <w:ind w:left="142" w:hanging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1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итьевой воды</w:t>
            </w:r>
          </w:p>
        </w:tc>
      </w:tr>
      <w:tr>
        <w:trPr>
          <w:trHeight w:val="271" w:hRule="atLeast"/>
        </w:trPr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6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Повышение  эффективности   управления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6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риродными  ресурсами, обеспечение  экологической  безопасности</w:t>
            </w:r>
          </w:p>
        </w:tc>
      </w:tr>
      <w:tr>
        <w:trPr>
          <w:trHeight w:val="1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ного участка из категории земель сельскохозяйственного назначения в категорию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ебрихинского района Алтайского края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размещения полигона твердых бытовых отходов на территории Ребрихинского сельсовета Ребрихинского района Алтайского кра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цеха по переработке ТБО на базе полигона ООО «МИ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МИЛЯ»     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и, создание безопасных экологических условий проживания для населения райо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ного участка из категории земель сельскохозяйственного назначения в категорию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го специа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е государственное казенное учреждение «Управление автомобильных дорог Алтайского края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реконструкции объекта «Автомобильная дорога Павловск-Ребриха-Буканское  с путепроводом»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 пространственным  развитием  райо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люче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*-средства краевого и федерального бюджета при условии победы в краевом конкурсе гра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85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6.1pt;mso-wrap-distance-left:0pt;mso-wrap-distance-right:0pt;mso-wrap-distance-top:0pt;mso-wrap-distance-bottom:0pt;margin-top:0.05pt;mso-position-vertical-relative:text;margin-left:69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FooterChar">
    <w:name w:val="Footer Char"/>
    <w:basedOn w:val="Style13"/>
    <w:qFormat/>
    <w:rPr>
      <w:rFonts w:cs="Calibri"/>
      <w:lang w:val="en-US"/>
    </w:rPr>
  </w:style>
  <w:style w:type="character" w:styleId="10">
    <w:name w:val=" Знак Знак10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680"/>
      <w:jc w:val="both"/>
    </w:pPr>
    <w:rPr>
      <w:rFonts w:ascii="Times New Roman CYR" w:hAnsi="Times New Roman CYR" w:eastAsia="Calibri" w:cs="Times New Roman CYR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50:00Z</dcterms:created>
  <dc:creator>bulash</dc:creator>
  <dc:description/>
  <cp:keywords/>
  <dc:language>en-US</dc:language>
  <cp:lastModifiedBy>DNS</cp:lastModifiedBy>
  <cp:lastPrinted>2014-04-10T17:04:00Z</cp:lastPrinted>
  <dcterms:modified xsi:type="dcterms:W3CDTF">2017-06-07T09:13:00Z</dcterms:modified>
  <cp:revision>71</cp:revision>
  <dc:subject/>
  <dc:title>                                                      </dc:title>
</cp:coreProperties>
</file>