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, утвержденному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 районного  Совета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родных  депутатов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от 27.02.2015 № 9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bookmarkStart w:id="0" w:name="Par137"/>
      <w:bookmarkEnd w:id="0"/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екта   решения Ребрихинского  районного   Совета народных   депутатов по вопросу</w:t>
      </w:r>
    </w:p>
    <w:p>
      <w:pPr>
        <w:pStyle w:val="Normal"/>
        <w:jc w:val="both"/>
        <w:rPr/>
      </w:pPr>
      <w:r>
        <w:rPr/>
        <w:t>«</w:t>
      </w:r>
      <w:r>
        <w:rPr>
          <w:szCs w:val="28"/>
        </w:rPr>
        <w:t>О корректировке Программы социально-экономического развития муниципального образования Ребрихинский район Алтайского края на 2013-2017 годы и ходе реализации указанной Программы за 2016 год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ъект права правотворческой инициативы: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фильная постоянная комиссия Совета народных депутатов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68"/>
        <w:gridCol w:w="2184"/>
        <w:gridCol w:w="2670"/>
      </w:tblGrid>
      <w:tr>
        <w:trPr>
          <w:trHeight w:val="393" w:hRule="atLeast"/>
        </w:trPr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лжность лица, завизировавшего проект 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Замечания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одпись, дата</w:t>
            </w:r>
          </w:p>
        </w:tc>
      </w:tr>
      <w:tr>
        <w:trPr>
          <w:trHeight w:val="89" w:hRule="atLeast"/>
        </w:trPr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лава района                            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едатели постоянных комиссий:       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ново-бюджетной и по социальным вопросам                              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ндатной и по правовым вопросам                  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 вопросам развития агропромышленного комплекса            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йона                                  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 района, начальник Управления сельского хозяйства и продовольствия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 района по социальным вопросам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 района по оперативным вопросам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      юридического      отде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министрации района                    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едатель   комитета   по   финансам,</w:t>
            </w:r>
          </w:p>
          <w:p>
            <w:pPr>
              <w:pStyle w:val="Normal"/>
              <w:autoSpaceDE w:val="false"/>
              <w:rPr/>
            </w:pPr>
            <w:r>
              <w:rPr/>
              <w:t>налоговой    и    кредитной     политик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министрации района                    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должностные лица                   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ата поступления проекта решения в Совет народных депутатов:                              </w:t>
            </w:r>
          </w:p>
        </w:tc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фамилия, имя, отчество и номер телефона исполнителя документ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708" w:right="-57" w:hanging="708"/>
              <w:jc w:val="center"/>
              <w:rPr/>
            </w:pPr>
            <w:r>
              <w:rPr/>
              <w:t>Горбунова Светлана Анатольевна  21-1-7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,  утвержденному решением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от 27.02.2015 № 9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206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авовых актов, которые должны быть изменены, признан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ившими силу или вновь разработаны в связи с принятием реш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ихинского  районного Совета народных  депутат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______________________________________________________________________________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нятие решения Ребрихинского районного Совета народных депутатов "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внесения   изменений  в  действующие  муниципальные  правовые  акты  н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ует / потребует (указать в какие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ь официального представителя субъекта правотворче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ы 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ициалы и фамилия ___________________________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eastAsia="Malgun Gothic" w:cs="Times New Roman" w:ascii="Times New Roman" w:hAnsi="Times New Roman"/>
          <w:sz w:val="28"/>
          <w:szCs w:val="28"/>
        </w:rPr>
        <w:t>Подпись ___________________</w:t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38:00Z</dcterms:created>
  <dc:creator>Владелец</dc:creator>
  <dc:description/>
  <cp:keywords/>
  <dc:language>en-US</dc:language>
  <cp:lastModifiedBy>Admin</cp:lastModifiedBy>
  <cp:lastPrinted>2017-05-30T17:01:00Z</cp:lastPrinted>
  <dcterms:modified xsi:type="dcterms:W3CDTF">2017-06-26T01:38:00Z</dcterms:modified>
  <cp:revision>2</cp:revision>
  <dc:subject/>
  <dc:title>                                                Приложение № 1 </dc:title>
</cp:coreProperties>
</file>