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5.06.2017 №36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О мерах социальной поддержки, предоставляемых отдельным категориям граждан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Заслушав информацию и.о. главы Администрации района Л.В. Шлаузер,  Ребрихинский районный Совет народных депутатов отмечает, что </w:t>
      </w:r>
      <w:r>
        <w:rPr>
          <w:szCs w:val="28"/>
        </w:rPr>
        <w:t xml:space="preserve">около половины жителей Ребрихинского района получают те или иные меры социальной поддержки из средств краевого и федерального бюджетов. Основная часть выплат осуществляется управлением социальной защиты населения по Ребрихинскому району. При оказании мер социальной поддержки соблюдается действующее законодательство. Вместе с тем,  имеется необходимость в повышении качества разъяснительной работы с отдельными категориями граждан по предоставлению им мер социальной поддержки. </w:t>
      </w:r>
    </w:p>
    <w:p>
      <w:pPr>
        <w:pStyle w:val="TextBodyIndent"/>
        <w:rPr/>
      </w:pPr>
      <w:r>
        <w:rPr>
          <w:szCs w:val="28"/>
        </w:rPr>
        <w:t>Исходя из вышеизложенного, Ребрихинский</w:t>
      </w:r>
      <w:r>
        <w:rPr/>
        <w:t xml:space="preserve"> районный Совет народных депутатов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ю и.о. главы Администрации района Л.В. Шлаузер принять к сведению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управлению социальной защиты населения по Ребрихинскому району:</w:t>
      </w:r>
    </w:p>
    <w:p>
      <w:pPr>
        <w:pStyle w:val="Normal"/>
        <w:ind w:left="360" w:hanging="0"/>
        <w:jc w:val="both"/>
        <w:rPr/>
      </w:pPr>
      <w:r>
        <w:rPr/>
        <w:t>2.1. активизировать работу по присвоению статуса «Дети войны»  и выдаче данной категории удостоверений  единого образца;</w:t>
      </w:r>
    </w:p>
    <w:p>
      <w:pPr>
        <w:pStyle w:val="Normal"/>
        <w:ind w:left="360" w:hanging="0"/>
        <w:jc w:val="both"/>
        <w:rPr/>
      </w:pPr>
      <w:r>
        <w:rPr/>
        <w:t>2.2. провести  разъяснительную работу и оказать содействие многодетным семьям в вопросах предоставления  мер социальной поддержки для  подготовки детей к школе до 01.09.2017.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cs="Times New Roman"/>
      <w:sz w:val="28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0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8"/>
    </w:rPr>
  </w:style>
  <w:style w:type="character" w:styleId="BodyTextIndentChar">
    <w:name w:val="Body Text Indent Char"/>
    <w:basedOn w:val="Style10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19:00Z</dcterms:created>
  <dc:creator>ў б</dc:creator>
  <dc:description/>
  <cp:keywords/>
  <dc:language>en-US</dc:language>
  <cp:lastModifiedBy>Владелец</cp:lastModifiedBy>
  <cp:lastPrinted>2014-10-22T09:16:00Z</cp:lastPrinted>
  <dcterms:modified xsi:type="dcterms:W3CDTF">2017-06-23T05:03:00Z</dcterms:modified>
  <cp:revision>9</cp:revision>
  <dc:subject/>
  <dc:title>РОССИЙСКАЯ ФЕДЕРАЦИЯ</dc:title>
</cp:coreProperties>
</file>