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о мерах социальной поддержки отдельных категорий граждан, проживающих в Ребрихинск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нескольких последних лет государство пристальное  внимание уделяет гражданам, нуждающимся в особой социальной защите. К данной категории относятся малоимущие граждане, семьи с детьми, пенсионеры, ветераны Великой Отечественной войны и другие. В нашем районе около половины жителей получают те или иные меры социальной поддержки, в численном выражении это почти 12 тысяч человек. Все они состоят на учете в управлении социальной защиты насе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ры социальной поддержки отдельным категориям граждан предоставляются как в натуральном виде, так и в виде социальных выпла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социальной защиты населения по Ребрихинскому району в 2016 году были предоставлены различные государственные услуги 11631 жителю района.  Услуги были предоставлены как в натуральном виде, так и в виде социальных выпла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расходов на выплату управлением пособий и компенсаций, финансируемых из средств краевого бюджета в 2016 году составила 149 мил. 615 тыс. руб. (в 2015 году сумма расходов составила 138 мил. 496 тыс. руб.), за пять месяцев 2017 – 66 млн. 665 тыс. руб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6 году социальные выплаты получи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754 федеральных  льготника. Сумма выплаченных средств составила 9275532,80 рублей, среднемесячный размер составил 440,68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январе-мае 2017 г. социальные выплаты получ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854 федеральных  льготников (инвалиды, вдовы, чернобыльцы). Сумма выплаченных средств составила 3134028,97 рублей, среднемесячный размер составил 338,08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краевого бюджета в 2016 г. управлением произведены выплаты: - 2750 ветеранам труда и 10 труженикам тыла. Сумма выплаченных средств компенсации за ЖКУ (жилищно-коммунальные услуги) -12295205,60  рублей, ЕДВ – 22718420 рублей (среднемесячный размер 1075,17 рублей). В январе-мае 2017 г. - 2448 ветеранов труда и 30 тружеников тыла. Сумма выплаченных средств компенсации – 3447613,66 рублей; ЕДВ – 8895735,00 рублей (среднемесячный размер выплат составил 996, 23 рубля)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6 году выплаты получили 239 реабилитированных лиц. Сумма выплаченных средств компенсации -1538565,58 рублей, ЕДВ – 1685040,00 рублей. Среднемесячный размер составил 1123 рубля. В январе-мае 2017 г. - 246 реабилитированных лиц. Сумма выплаченных средств компенсации -437232,56 рублей, ЕДВ – 744345,00 рублей. Среднемесячный размер составил 960, 63 руб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мер компенсационных выплат за жилищно-коммунальные услуги будет выравнен в течение года, с наступлением отопительного сезона (приобретение дров, угля, центральное отопление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6 году услугами по бесплатному зубопротезированию воспользовалось 36 краевого льготника (ветераны труда, труженики тыла, реабилитированные лица), сумма средств составила 337949,00 рублей. В январе-мае 2017 года услуги по зубопротезированию предоставлены 17 гражданам, сумма средств составила 189261,00 рубл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754 педагогического работника получили компенсацию за отопление и освещение. Сумма выплаченных средств компенсации -16837651,88 рубля. Среднемесячный размер составил 1860,9 рубля. В январе-мае 2017 г. 810 педагогических работников. Сумма выплаченных средств компенсации -12650428,51 рубль. Среднемесячный размер составил 3123,56 рублей. В отчетном периоде 2017 г. среднемесячный размер выплат значительно выше, чем за 12 месяцев 2016 г. Это связано с тем, что в переходный период, в апреле месяце, педработники получили две выплаты – компенсацию по фактическим платежам и твердую сумму, кроме того, проживающие в домах с печным отоплением в течение трех месяцев приобрели твердое топливо и подали на возмещение затрат за этот период. Часть получателей имели задолженность за центральное и электроотопление, погашение ее и получение компенсации также повлияло на среднемесячный размер в 2017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1114 семей являлись получателями субсидии. Сумма, выплаченная в течение года 15180600,27 рубля. В среднем в течение года выплата субсидии в расчете на одну семью 1135,59 рублей в месяц. В январе-мае 2017 г. - 992 семьи являлись получателями субсидии. Сумма выплаченных средств составила 7579425, 99 рублей. В среднем размер субсидии в расчете на одну семью 1528,11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6 году материнский капитал Алтайского края предоставлен 50 получателям, 31 семья использовала капитал на общую сумму 1456020 руб., из них  24 семьи на улучшение жилищных условий, 7 семей на оплату детского сада. В отчетном периоде 2017 года материнский капитал Алтайского края предоставлен 22 получателям, на общую сумму 642227,27 рублей,  из них  9 семьям на улучшение жилищных условий, 11 - на оплату детского са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6 году многодетным семьям (409) управлением социальной защиты населения по Ребрихинскому району предоставлены меры социальной поддержки в виде различных выплат на сумму 38857726 руб., что составило в среднем на 1 семью 7917,22 руб. в месяц. В период с января по май 2017 г. многодетным семьям (473) предоставлены меры социальной поддержки на сумму 15071791,27 рублей, что составило в среднем на 1 семью 6372,85 рублей  в месяц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й сумме социальной поддержки многодетных семей учтены средства на подготовку детей к школе. Выплаты составляют 7 тысяч на детей, которые пошли в 1 класс, и 5 тысяч на учащихся 2-11 классов. Следует отметить, что в 2016 году по различным причинам не все семьи смогли получить данную выплату до первого сентябр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ежемесячное пособие на детей выплачивалось 1982 получателям, выплачено 7383086 руб., что составляет в среднем 310,00 рублей на семью в месяц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месяцев 2017 года ежемесячное пособие на детей выплачено 1789 получателям. Сумма средств составила 2602984,75 рублей, что составляет в среднем 300,00 рублей на семью в меся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21 ребенок был передан на воспитание в приемные семьи, сумма единовременной выплаты составила 415311 руб. В период с января по май 2017 г. 8 детей передано на воспитание в приемные семьи, сумма единовременных выплат составила 181285,49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6 году единовременное пособие при рождении ребенка выплачено на 88 детей на сумму 1628734 руб., в отчетном период 2017 года  пособие при рождении ребенка выплачено на 40 детей на сумму 752115,2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6 году ежемесячное пособие по уходу за ребенком до 1,5 лет выплачено управлением социальной защиты населения за счет средств федерального бюджета в полном объеме. Общая сумма выплат составила 14995297 руб. на 236 детей; в январе-мае 2017 г. пособие по уходу за ребенком до 1,5 лет выплачено в общей сумме 6337999,27 руб. на 187 де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ая помощь оказывается малоимущим семьям и гражданам, оказавшимся в трудной жизненной ситуации. Причины обращения за материальной помощью различные: чрезвычайные ситуации, пожары, экстренное лечение, серьезная болезнь заявителя или близкого родственника), прочие причины исходя из нуждаемости семьи (например: компенсация оплаты стоимости путевки на оздоровление ребенка в каникулярный период,  оплата доставки твердого топлива, на приобретение средств первой необходимости (детские вещи, средства реабилитации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6 году за материальной помощью обратилось 152 чел., выплачена помощь 148 малоимущим гражданам на сумму 206700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январе-мае 2017 г. обратилось 72 человека, из них одному гражданину оказана материальная помощь на основе социального контракта (сумма контракта составила 3000,00 рублей). Общая сумма средств составила 85540,00 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6 году за присвоением звания «Ветеран труда Алтайского края» в управление обратилось 150 человек, из них звание присвоено 96 чел., 9 гражданам отказа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январе-мае 2017 года Звание «Ветеран труда Алтайского края» присвоено 20 гражданам. Звание «Ветеран труда Российской Федерации» присвоено 21 гражданину. Среди них 36 человек получили звание, по заявлениям 2016 года и 5 граждан, по заявлениям 2017 года. Документы граждан в количестве 9 человек, обратившихся с заявлением о присвоении звания «Ветеран труда» в 2016 г. до настоящего времени находятся на рассмотрении в Правительстве Алтайского края. В отчетном периоде в управление социальной защиты по Ребрихинскому району с заявлениями о присвоении соответствующего звания  обратилось 7 человек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отметить, что с января 2017 года вступили в законную силу изменения, внесенные в краевое законодательство Алтайского края, предусматривающие новые условия присвоения звания «Ветеран труда». Кроме этого с января 2017 года введены такие понятия как статус «Ветеран труда Алтайского края» и «Ветеран труда Российской Федерации»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6 году согласно поручению Президента Российской Федерации с юбилейной датой рождения поздравлено 39 жителей района, вручено подарков на сумму 58 000 рублей. В отчетном периоде 2017 года с юбилейной датой рождения поздравлено 16 жителей района, вручено подарков на сумму 32000,00 рублей. Поздравления предусмотрены для граждан, достигших возраста 90,95,100 лет и имеющим статус участников войны, тружеников тыла или узника концлагерей. 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Во исполнение закона Алтайского края от 12.05.2015 № 31-ЗС «О статусе «Дети войны» управлением в 2016 году выдано 179 решений о присвоении гражданам соответствующего статуса. Всего статус «Дети войны» имеют 937 жителей района. В апреле-мае 2017 года управлением проведена оперативная работа по выдаче удостоверений гражданам, подтверждающих статус «дети-войны». Управлением выдано 1201 удостоверение о присвоении соответствующего статуса. Всего статус «Дети войны» имеют 1551 житель района. </w:t>
      </w:r>
      <w:r>
        <w:rPr>
          <w:sz w:val="28"/>
          <w:szCs w:val="28"/>
        </w:rPr>
        <w:t xml:space="preserve">В мае 2017 года была произведена единовременная денежная выплата гражданам, имеющим статус «дети-войны». Выплата осуществлена в интересах 280 получателей, общая сумма средств составила 560000,00 рублей. В 2016 году краевое законодательство не предусматривала данную выплату. </w:t>
      </w:r>
    </w:p>
    <w:p>
      <w:pPr>
        <w:pStyle w:val="Normal"/>
        <w:shd w:fill="FFFFFF" w:val="clear"/>
        <w:ind w:left="225" w:right="-81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6 году  в рамках государственной программы «Социальная поддержка граждан» на 2014-2020 г. управлением были организованы курсы на базе «Ребрихинского лицея профессионального образования» по обучению компьютерной грамотности неработающих пенсионеров. Обучение прошло 10 пенсионеров. Сумма средств затраченных на обучение составила 6000,00 рублей. В 2017 году проведение курсов запланировано на август-сентябрь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ршается работа по обеспечению жильем ветеранов Великой Отечественной войны. Всего за период с момента издания Указа Президента РФ от 07.05.2008 № 714 «Об обеспечении жильем ветеранов Великой Отечественной войны 1941-1945 годов» были выделены денежные средства из федерального бюджета на обеспечение жильем 236 человекам. В 2016 году приобрели жилье 6 ветеранов, в текущем году – 4. на учете нуждающихся остается 3 вдов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"Выполнение государственных обязательств по обеспечению жильем категорий граждан, установленных федеральным законодательством",  по категории: граждане, признанные в установленном порядке вынужденными переселенцами, в прошедшем году был выделен один жилищный сертификат и на этом очередность по данной категории исчерп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6 году 95% родителей, чьи дети посещают дошкольные образовательные учреждения, получали компенсацию части родительской платы за присмотр и уход за детьми. Сумма выплаченных средств составила 2 млн 885 тысяч рублей. В текущем году в связи с изменением законодательства количество граждан, которым предоставляется данная выплата, сократилась. По итогам 4 месяцев компенсация части родительской платы выплачена на 507 детей, что составляет 60% от общей численности детей, посещающих детские сады. Размер выплаты составил 837 3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    Л.В. Шлаузер</w:t>
      </w:r>
    </w:p>
    <w:sectPr>
      <w:type w:val="nextPage"/>
      <w:pgSz w:w="11906" w:h="16838"/>
      <w:pgMar w:left="126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18">
    <w:name w:val="c1 c18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75" w:after="75"/>
      <w:ind w:left="225" w:right="225" w:firstLine="450"/>
      <w:jc w:val="both"/>
    </w:pPr>
    <w:rPr>
      <w:sz w:val="21"/>
      <w:szCs w:val="21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3c4">
    <w:name w:val="c3 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3:49:00Z</dcterms:created>
  <dc:creator>10</dc:creator>
  <dc:description/>
  <cp:keywords/>
  <dc:language>en-US</dc:language>
  <cp:lastModifiedBy>Владелец</cp:lastModifiedBy>
  <cp:lastPrinted>2017-06-08T09:19:00Z</cp:lastPrinted>
  <dcterms:modified xsi:type="dcterms:W3CDTF">2017-06-08T02:20:00Z</dcterms:modified>
  <cp:revision>14</cp:revision>
  <dc:subject/>
  <dc:title>И Н Ф О Р М А Ц И Я</dc:title>
</cp:coreProperties>
</file>