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 w:eastAsia="en-US"/>
        </w:rPr>
        <w:t>РЕБРИХИНСКИЙ РАЙОННЫЙ</w:t>
      </w:r>
      <w:r>
        <w:rPr/>
        <w:t xml:space="preserve"> СОВЕТ НАРОДНЫХ ДЕПУТАТОВ РЕБРИХИН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19.06.2019  № 37                                                                        с. Ребрих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О комплексных мерах противодействия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злоупотреблению наркотиками и их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незаконному обороту в Ребрихинском район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Заслушав информацию заместителя главы Администрации  района по социальным вопросам  С.П.Кашперовой,   районный Совет народных депутатов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1. Рекомендовать Комитету по образованию Администрации района, КГБУЗ «Ребрихинская ЦРБ» при участии ОМВД России по Ребрихинскому району  продолжить практику проведения «Единых дней профилактики», направленных на предупреждение распространения наркомании среди несовершеннолетних, а также вовлечения их в незаконный оборот наркотиков.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2. Считать необходимым комиссии по делам несовершеннолетних и защите их прав  Ребрихинского района усилить работу по профилактике наркомании  среди несовершеннолетних.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3. Рекомендовать комитету по культуре и делам молодежи администрации района во взаимодействии с образовательными организациями Ребрихинского района,  Комитетом по физической культуре и спорту Администрации Ребрихинского района активизировать работу с обучающимися по пропаганде здорового образа жизни и профилактике наркомании.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4. Рекомендовать Управлению сельского хозяйства и продовольствия Администрации Ребрихинского района, главам (Администраций) сельсоветов, при участии ОМВД России по Ребрихинскому району организовать работу по выявлению и уничтожению очагов дикорастущей конопли на территории Ребрихинского района.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5. Считать необходимым главам (Администраций) сельсоветов совместно с руководителями крестьянских фермерских хозяйств, сельскохозяйственных предприятий рассмотреть вопрос использования химических препаратов для уничтожения очагов дикорастущих наркосодержащих растений.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6. Рекомендовать ОМВД России по Ребрихинскому району, КГБУЗ «Ребрихинская ЦРБ» провести мероприятия по установлению невостребованных актов медицинского освидетельствования на предмет потребления наркотических средств без назначения врач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Cs w:val="28"/>
        </w:rPr>
        <w:t>7. Считать необходимым ОМВД России по Ребрихинскому району: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- в период с 01.07.2019 г. по 01.09.2019 г.  провести мероприятия, направленные на установление очагов произрастания дикорастущих наркосодержащих растений,  с последующим вынесением предписаний на их уничтожение заинтересованным лицам;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- провести мероприятия, направленные на установление лиц, причастных к незаконному обороту наркотиков.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 xml:space="preserve">8. </w:t>
      </w:r>
      <w:r>
        <w:rPr/>
        <w:t xml:space="preserve"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    </w:t>
      </w:r>
      <w:r>
        <w:rPr/>
        <w:t>9. Контроль  за настоящим решением возложить на постоянную комиссию планово-бюджетную и по социальным вопросам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 районного</w:t>
      </w:r>
    </w:p>
    <w:p>
      <w:pPr>
        <w:pStyle w:val="Normal"/>
        <w:rPr>
          <w:szCs w:val="28"/>
        </w:rPr>
      </w:pPr>
      <w:r>
        <w:rPr>
          <w:szCs w:val="28"/>
        </w:rPr>
        <w:t>Совета народных депутатов                                                                   Н.Н.Странц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Cs w:val="20"/>
      <w:u w:val="single"/>
    </w:rPr>
  </w:style>
  <w:style w:type="character" w:styleId="Style15">
    <w:name w:val="Основной текст_"/>
    <w:basedOn w:val="Style13"/>
    <w:qFormat/>
    <w:rPr>
      <w:spacing w:val="10"/>
      <w:sz w:val="24"/>
      <w:szCs w:val="24"/>
      <w:lang w:bidi="ar-SA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59" w:before="40" w:after="0"/>
      <w:jc w:val="center"/>
      <w:outlineLvl w:val="0"/>
    </w:pPr>
    <w:rPr>
      <w:bCs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pacing w:val="10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17:00Z</dcterms:created>
  <dc:creator>ў б</dc:creator>
  <dc:description/>
  <cp:keywords/>
  <dc:language>en-US</dc:language>
  <cp:lastModifiedBy>Пользователь</cp:lastModifiedBy>
  <cp:lastPrinted>2019-06-19T11:28:00Z</cp:lastPrinted>
  <dcterms:modified xsi:type="dcterms:W3CDTF">2019-06-19T07:56:00Z</dcterms:modified>
  <cp:revision>9</cp:revision>
  <dc:subject/>
  <dc:title>РОССИЙСКАЯ ФЕДЕРАЦИЯ</dc:title>
</cp:coreProperties>
</file>