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 комплексных мерах противодействия злоупотреблению наркотиками и их незаконному обороту в Ребрихинском районе» за 2018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территории Ребрихинского района идет реализация мероприятий муниципальной программы «Комплексные меры противодействия злоупотреблению наркотиками и их незаконному обороту в Ребрихинском районе» на 2018-2022 годы. Объем финансирования муниципальной программы составляет 5,0 тыс.руб. В 2018 году запланированная сумма была использована для пополнения библиотечного фонда специальной литератур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сотрудниками полиции выявлено 15 преступлений, связанных с незаконным оборотом наркотиков (за 2017 год – 11). В числе зарегистрированных преступлени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2 преступлений относятся к категории тяжких и особо тяжких (2017 год – 8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9 преступлений совершены в крупном и особо крупном размере (2017 год – 8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ркопреступлений в общем числе зарегистрированных увеличился с 2,77% до 3,97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е зарегистрированных преступлений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1 преступлений связаны с незаконным хранением наркотических средств (2017 год – 10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2 преступления связаны с незаконным сбытом наркотиков (2017 год – 0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 преступление связано с контрабандой наркотиков (2017 год – 0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 преступление – со склонением к употреблению наркотических средств (2017 год – 0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езаконного оборота изъято 4918,0 гр. наркотических средств, психотропных веществ и их аналогов, сильнодействующих веществ (2017 год – 4377,0 гр.). Все изъятия приходились на марихуану. Синтетические наркотические вещества не изымали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на территории Ребрихинского района выявлено 17 административных правонарушений, связанных с незаконным оборотом наркотических средств.  (2017 год – 5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8 год впервые на учет к наркологу за потребление наркотических веществ поставлено 15 человек (за 2017 год – 8 человек), из них 1 подросток (2017 год – 0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диспансерном учете в КГБУЗ «Ребрихинская ЦРБ» за употребление наркотических средств состоит 11 человек: 2 женщины, 1 подрост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Лечебную и социальную реабилитацию в условиях наркологического отделения КГБУЗ  «Ребрихинская ЦРБ» прошли 3 человека, в том числе 1 женщи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амках профилактических мероприятий специалистами КГБУЗ «Ребрихинская ЦРБ» проведено 16 бесед с пациентами кабинета медицинской профилактики о вреде чрезмерного употребления алкогольных напитков, наркотических средств, а также о их пагубном воздействии на организм, организована конференция  с медицинскими работниками о проблемах женского и подросткового алкоголизма, на официальном сайте ЦРБ размещена статья о профилактике алкоголизма и наркома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ца, состоящие на профилактическом учете, проверяются не реже 1 раза в квартал участковыми уполномоченными ОМВД России по Ребрихинскому району. С ними проводятся беседы профилактического характера на предмет отказа от потребления наркотиков, прохождения лечения и трудоустройства. При проверках по месту жительства лица, допускающие потребление наркотиков, проверяются на причастность к совершению преступлений по линии незаконного оборота наркотиков, а именно: с их согласия проводится осмотр надворных построек, жилища, проводятся доверительные беседы с соседями, членами семь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филактики правонарушений и антиобщественных действий несовершеннолетних, связанных с немедицинским потреблением наркотических средств и психотропных веществ, сотрудниками ОМВД России по Ребрихинскому району совместно с представителями КДН и ЗП Администрации района, членами народной дружины проводятся рейдовые мероприятия по предупреждению, выявлению и пресечению групповой подростковой преступности, выявлению лиц, склоняющих несовершеннолетних к употреблению спиртных напитков, наркотических средств, проверяются места массового скопления несовершеннолетних в каждом населенном пункте района. За 2018 года проведено 29 рейдовых мероприятий. Выявлено 31 нарушение Закона Алтайского края от 07.12.2009 № 99-ЗС «Об ограничении пребывания несовершеннолетних в общественных местах на территории Алтайского края». Подростки переданы законным представителям с составлением актов о передаче детей. Составлено 4 административных протокола по ст. 5.35 КоАП РФ за нарушение закона. Материалы были рассмотрены на КДН и вынесены наказания в виде предупрежд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распространения наркомании среди несовершеннолетних, выявления фактов их вовлечения в преступную деятельность, связанную с незаконным оборотом наркотических средств и психотропных веществ, ежемесячно отрабатываются лица, состоящие на профилактическом учете ПДН ОМВД России по Ребрихинскому району, на предмет причастности к преступлениям по линии незаконного оборота наркот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уничтожения очагов произрастания дикорастущей конопли в 2018 году было вынесено 110 предписаний на общую площадь 5517 кв.м. (за аналогичный период 2017 года: вынесено предписаний – 104 на общую площадь 4534 кв.м.), уничтожено – 5517 кв.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ебрихинского района расположен 1 объект хранения наркотических средств – ФГУП «Фармация», в котором установлена охранная сигнализация с выводом на ПЦО ОВО Росгвард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тиводействия незаконному обороту наркотиков ОМВД России по Ребрихинскому району на постоянной основе организовано взаимодействие с органами здравоохранения, главами сельсоветов и Администрацией района в плане еженедельной оценки состояния оперативной обстановки как в целом, так и в отдельных направлениях деятельности по предупреждению правонарушений среди на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ГБУЗ «Ребрихинская ЦРБ» осуществляет медицинское освидетельствование на состояние опьянения в соответствии с приказом Минздрава России от 18.12.2015 № 933н «О порядке проведения медицинского освидетельствования на состояние опьянения (алкогольного, наркотического или иного токсического)» и Лицензией на осуществление медицинской деятельности с указанием соответствующих работ и услуг. В КГБУЗ «Ребрихинская ЦРБ» 6 специалистов с высшим медицинским образованием имеют соответствующую подготовку. В работе используется оборудование, имеющее сертификат  и свидетельство о проведенной поверке (АЛКОТЕКТОР-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-100 </w:t>
      </w:r>
      <w:r>
        <w:rPr>
          <w:sz w:val="28"/>
          <w:szCs w:val="28"/>
          <w:lang w:val="en-US"/>
        </w:rPr>
        <w:t>tou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проверен 15.02.2018 сроком на 12 месяцев). Прибор приобретен в начале 2018 года, соответствует стандартам и требованиям законодательства РФ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личия наркотических средств или психотропных веществ осуществляется в химико-токсикологических лабораториях медицинских организаций, имеющих лицензию на осуществление медицинской деятельности с указанием соответствующих работ (услуг). Как правило, это лаборатории при краевых лечебно-профилактических учреждениях (АКНД). Отправка биологических жидкостей на исследование в г.Барнаул, а также получение результатов требует большого количества времени, поэтому для определения наличия наркотических средств и психотропных веществ в организме человека в ЦРБ используются наборы реагентов ИХА-ЭКСТРА-ФАКТОР, ИХА-СПАЙС-ФАКТОР (тест-полоски), позволяющие выявлять от 1 до 24 видов наркотических средств, психотропных веществ и их метаболитов в моче, смывах с кожи и поверхностей, экстрактах тканей и воло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по профилактике наркомании большую роль выполняют образовательные организации, учреждения культуры, спортивные объединения. С целью создания альтернативы употребления наркотиков для молодежи на территории района работают спортивные секции и клубные формир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культуры работает 47 клубных формирований, в которых участвует 533 человека  в возрасте от 14 до 35 лет, в образовательных организациях для подростков созданы 6  клубов по интересам, в которых участвует 93 подростка. Активно развивается добровольческое движение: на базе школ организовано 12  волонтерских отрядов, в которых активно участвует 330 волонтеров и ведется работа со сверстниками по принципу «равный – равному», в том числе по пропаганде здорового образа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БОУ ДО «Ребрихинская ДЮСШ» различными видами спорта занимается 473 человека: волейбол (юноши и девушки), футбол (юноши и девушки), биатлон, каратэ, шахматы и настольный теннис. Филиалы ДЮСШ открыты на Станции Ребриха, в с. Усть-Мосиха, в КГБПОУ «Ребрихинский лицей профессионального образования» и МКОУ «Ребрихинская СОШ». На территории района работают филиалы краевых государственных учреждений: по биатлону, волейболу, в 2018 году открыт «Шахматный клуб». В летний период традиционно проводятся соревнования по мини-футболу «Дворобол – 2018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филактических мероприятий в течение года были организованы антинаркотические 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Сообщи, где торгуют смертью» (с целью привлечения внимания общественности к  распространению наркотиков среди молодеж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Ты должен знать!» (распространение информационных памяток об ответственности за приобретение, хранение и распространение наркотических средств: распространено 117 листовок, 1300 календарей, выпущены плакаты и настенные газет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Цвет моего настроения» (формирование позитивных жизненных установок у детей и подростко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Родительский ликбез» (формирование у родителей ответственности за сохранение здоровья дете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олодежной среде был предусмотрен комплекс мероприятий, направленных на профилактику асоциального и деструктивного поведения молодеж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рамках профилактики преступлений и иных правонарушений было организовано 52 мероприятия, в которых приняло участие 830 челове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рамках профилактики злоупотребления наркотиками было организовано 76 мероприятий, в которых приняло участие 854 челове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рамках реализации комплексного плана в борьбе с ВИЧ/СПИДом было организовано 15 мероприятий, в которых приняло участие 150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айте образовательных организаций постоянно размещается и обновляется актуальная информация антинаркотической направленности: телефоны доверия, ссылки на другие сайты («Школа здоровья Алтайского края», «АКИПКРО», Министерство образования и науки Алтайского края и т.д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участников муниципальной программы «Комплексные меры противодействия злоупотреблению наркотиками и их незаконному обороту в Ребрихинском районе» на 2018-2022 годы осуществляет межведомственная комиссия по противодействию злоупотреблению наркотиками и их незаконному обороту в Ребрихинском районе, которая работает согласно плана, утвержденного главой района. Заседания комиссии проводятся 1 раз в квартал с заслушиванием информации о работе по исполнению мероприятий программы и принятием соответствующих реш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Анализ выполнения индикативных показателей муниципальной программы «Комплексные меры противодействия злоупотреблению наркотиками и их незаконному обороту в Ребрихинском районе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-2022 годы в 2018 го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явленных лиц, допускающих немедицинское потребление наркотических средств, поставленных на наркологический и профилактический учет – 11 (план – 10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я лиц, состоящих на учете за употребление наркотических средств, прошедших лечение и реабилитацию, по отношению к общему числу состоящих на учете – 31,25% (план – 30%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я молодежи (14-30 лет), состоящей на учете у нарколога, от общей численности молодежи – 0,4% (план – 0,45%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явленных преступлений, связанных с незаконным оборотом наркотиков – 15 (план – 10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ркотических средств, изъятых из оборота – 4,91 кг. (план – 10 кг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я подростков и молодежи в возрасте от 11 до 24 лет, вовлеченных в профилактические мероприятия, по отношению к общей численности лиц указанной категории – 85% (план – 85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 С.П.Кашперо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33:00Z</dcterms:created>
  <dc:creator>Admin</dc:creator>
  <dc:description/>
  <dc:language>en-US</dc:language>
  <cp:lastModifiedBy>Пользователь</cp:lastModifiedBy>
  <cp:lastPrinted>2019-06-06T15:33:00Z</cp:lastPrinted>
  <dcterms:modified xsi:type="dcterms:W3CDTF">2019-06-06T08:33:00Z</dcterms:modified>
  <cp:revision>2</cp:revision>
  <dc:subject/>
  <dc:title>Информация</dc:title>
</cp:coreProperties>
</file>