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ind w:firstLine="708"/>
        <w:jc w:val="center"/>
        <w:rPr/>
      </w:pPr>
      <w:r>
        <w:rPr>
          <w:rFonts w:cs="Times New Roman" w:ascii="Times New Roman" w:hAnsi="Times New Roman"/>
          <w:sz w:val="28"/>
          <w:szCs w:val="28"/>
        </w:rPr>
        <w:t>О библиотечном обслуживании населения Ребрихи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1 января 2014 года библиотечная сеть Ребрихинского района  централизована, сельские библиотеки полностью переданы в муниципальное образование Ребрихинского района  в муниципальное казенное учреждение культуры «Ребрихинская районная центральная библиотека», которое является юридическим лиц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31.12.2016 г. число фактически работающих человек в библиотеках    составляет 31 человек. Из них 26 специалистов и 5 человек обслуживающего персонала. За 2016 год сокращение штатных единиц не произошло. С высшим образованием - 9 чел.  (в 2015 г. -11), 7 из них имеют профильное в 2015 г. -7), со средне-специальным – 15 чел. (в 2015 г. – 14), из них 6 имеют профильное средне-специальное (в 2015г.-8). Кадровый состав библиотечной системы по сравнению с 2015 годом несколько изменился, в Станционно-Ребрихинскую, Рожне-Логовскую, Воронихинскую и Яснополянскую сельские библиотеки пришли новые сотрудники. С ними были проведены обучающие практикумы - «ББК–классификационная таблица библиотеки», « Учет и отчетность». Трудности работы с кадрами заключаются в том, что на смену профессионалам приходят люди других профессий, не связанных с библиотечным делом. Из 26 специалистов на сегодняшний день 14 сотрудников имеют библиотечное образование (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С 1 января 2017 года двум заведующим сельскими библиотеками повышены ставки оплаты труда на 0,25 ( Ст-Ребриха- полная ставка, Белово- 0,7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t>На краевых курсах, семинарах, тренингах повысили квалификацию за отчетный год 7  сотрудников. В июне 2017 года сотрудник районной библиотеки посетила Летнюю библиотечную школу в Алтайской краевой библиотеке.</w:t>
      </w:r>
    </w:p>
    <w:p>
      <w:pPr>
        <w:pStyle w:val="Normal"/>
        <w:spacing w:lineRule="auto" w:line="240" w:before="0" w:after="0"/>
        <w:ind w:firstLine="708"/>
        <w:jc w:val="both"/>
        <w:rPr/>
      </w:pPr>
      <w:r>
        <w:rPr>
          <w:rFonts w:cs="Times New Roman" w:ascii="Times New Roman" w:hAnsi="Times New Roman"/>
          <w:sz w:val="28"/>
          <w:szCs w:val="28"/>
        </w:rPr>
        <w:t xml:space="preserve">Контрольные показатели за 2016 год увеличились в сравнении с 2015 годом: число читателей составило 9740 чел. (в 2015 г.-  9739), количество книговыдач – </w:t>
      </w:r>
      <w:r>
        <w:rPr>
          <w:rFonts w:cs="Times New Roman" w:ascii="Times New Roman" w:hAnsi="Times New Roman"/>
          <w:color w:val="000000"/>
          <w:spacing w:val="-6"/>
          <w:w w:val="101"/>
          <w:sz w:val="28"/>
          <w:szCs w:val="28"/>
        </w:rPr>
        <w:t>191910</w:t>
      </w:r>
      <w:r>
        <w:rPr>
          <w:rFonts w:cs="Times New Roman" w:ascii="Times New Roman" w:hAnsi="Times New Roman"/>
          <w:color w:val="000000"/>
          <w:spacing w:val="-6"/>
          <w:w w:val="101"/>
          <w:sz w:val="24"/>
          <w:szCs w:val="24"/>
        </w:rPr>
        <w:t xml:space="preserve"> </w:t>
      </w:r>
      <w:r>
        <w:rPr>
          <w:rFonts w:cs="Times New Roman" w:ascii="Times New Roman" w:hAnsi="Times New Roman"/>
          <w:sz w:val="28"/>
          <w:szCs w:val="28"/>
        </w:rPr>
        <w:t>экз. (в 2015 г.-190519). Процент охвата населения библиотечным обслуживанием составляет 42,2 %. (в 2015 году –  41,8 %). Число читателей-детей от 0 до 14 лет  составляет 3102 человека (в 2015 году- 3099 человек). Контрольный показатель посещений увеличился на 8% и составляет 78321 (в 2015 году  72464). Количество посещений значительно увеличилось и за счет посещений массовых мероприятий. В 2016 году составило  13912 (в 2015- 12827).</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2016 года количество новых изданий, поступивших в библиотечный фонд составило  2005 экз.  (в 2015 – 1825 экз.) Доля новых поступлений в общем фонде библиотек составляет 1,2 % (в 2015 – 1,06%), количество экземпляров библиотечного фонда на 1000 чел. населения- 7434  (в 2015- 738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6 году из бюджета района по   муниципальной целевой программе «Культура Ребрихинского района на 2016 год» на подписку периодических изданий было выделено 16 тыс. рублей, на которые были выписаны по 2 экземпляра (1 детский 1 взрослый журналы) периодики в каждую библиотеку. Также из районного бюджета поступили 10000 рублей за счет средств Муниципальной программы «Культура Ребрихинского района» на 2016-2020 годы на технические средства (приобрели картридж, модем, установка модема). Основными источниками пополнения библиотечного фонда были издания, поступившие на средства федерального и краевого бюджетов и  от спонсоров. А счет оказания платных услуг на сумму 7000 рублей приобретено 46 книг для взрослых и детей. Многим библиотекам оказывают помощь односельчане, приносят прочитанные книги в библиотеки. Ежегодно библиотеки района проводят  Акцию «Подари книгу библиотеке». В дар от читателей поступило 1332  экз. (в 2015 г.-1125 экз.)</w:t>
        <w:tab/>
      </w:r>
    </w:p>
    <w:p>
      <w:pPr>
        <w:pStyle w:val="Normal"/>
        <w:spacing w:lineRule="auto" w:line="240" w:before="0" w:after="0"/>
        <w:ind w:firstLine="708"/>
        <w:jc w:val="both"/>
        <w:rPr/>
      </w:pPr>
      <w:r>
        <w:rPr>
          <w:rFonts w:cs="Times New Roman" w:ascii="Times New Roman" w:hAnsi="Times New Roman"/>
          <w:sz w:val="28"/>
          <w:szCs w:val="28"/>
        </w:rPr>
        <w:t xml:space="preserve">Сумма средств на подписку периодических изданий  за отчетный период составила 24500 руб.    (в 2015 г. – 81700 руб.)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ый бюджет -1600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сельских поселений –  3500 руб. (в 2015 г. - 6500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нсорская помощь –  5000         руб. (в 2015 г.- 20700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ением к этому стала значительная поддержка в подписной кампании библиотекам района со стороны благотворительного фонда «Созидание», с которым идет сотрудничество районной библиотеки более 4 лет. Фонд организовал подписку на  22  наименования газет и журналов для районной библиотеки, на 24 наименования для Ребрихинской центральной детской библиотеки,  6 наименований для Шумилихинской сельской библиотеки. Всего за 4 года благотворительный фонд прислал районной библиотеке более 20 посылок с книгами, настольными и развивающими играми, подарками для маленьких читателей, материалами для творчества и рукоделия, а также более 300  экз. книг. В 2016 году Фонд помог в приобретении цветного принтера (16000 руб.), фотоаппарата и к новогодним праздникам прислал кукольный театр с куклами и книгами сказок для постановок спектаклей для малышей.</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на реконструкцию крыльца районной библиотеки   было выделено15000 рублей из районного бюдже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е действует 3 публичных центра правовой информации: на базе Ребрихинской районной библиотеки, Пановской и Клочковской сельских библиотек. Основным направлением деятельности центров является повышение правовой грамотности и гражданской активности  населения района и органов местного самоуправления. Большую помощь в этом направлении оказывают  справочно-поисковые системы «Консультант-плюс» и «Законодательство России». Деятельность  центров построена на тесном взаимодействии с  управлением по социальной защите населения, управлением пенсионного фонда. Центры обеспечивают доступность правовой информации для всех жителей района. Их услугами пользуются все социальные слои населения: студенты, индивидуальные предприниматели, специалисты, пенсионеры, муниципальные служащие. За 2016 год выполнено    75   справок правовой тематики.  </w:t>
      </w:r>
    </w:p>
    <w:p>
      <w:pPr>
        <w:pStyle w:val="Normal"/>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1 января 2017 года в 10 библиотеках района подключен Интернет  (Белово, Клочки, Паново, Подстепное, Усть-Мосиха, Рожнев Лог, Ст.Ребриха, Ясная Поляна, 2 районных библиотеки). </w:t>
      </w:r>
      <w:r>
        <w:rPr>
          <w:rFonts w:cs="Times New Roman" w:ascii="Times New Roman" w:hAnsi="Times New Roman"/>
          <w:sz w:val="28"/>
          <w:szCs w:val="28"/>
          <w:shd w:fill="FFFFFF" w:val="clear"/>
        </w:rPr>
        <w:t>Конечно, внедрение</w:t>
      </w:r>
      <w:r>
        <w:rPr>
          <w:rFonts w:cs="Times New Roman" w:ascii="Times New Roman" w:hAnsi="Times New Roman"/>
          <w:sz w:val="28"/>
          <w:szCs w:val="28"/>
        </w:rPr>
        <w:t> </w:t>
      </w:r>
      <w:hyperlink r:id="rId2">
        <w:r>
          <w:rPr>
            <w:rStyle w:val="InternetLink"/>
            <w:rFonts w:cs="Times New Roman" w:ascii="Times New Roman" w:hAnsi="Times New Roman"/>
            <w:sz w:val="28"/>
            <w:szCs w:val="28"/>
          </w:rPr>
          <w:t>информационных технологий</w:t>
        </w:r>
      </w:hyperlink>
      <w:r>
        <w:rPr>
          <w:rFonts w:cs="Times New Roman" w:ascii="Times New Roman" w:hAnsi="Times New Roman"/>
          <w:sz w:val="28"/>
          <w:szCs w:val="28"/>
        </w:rPr>
        <w:t> </w:t>
      </w:r>
      <w:r>
        <w:rPr>
          <w:rFonts w:cs="Times New Roman" w:ascii="Times New Roman" w:hAnsi="Times New Roman"/>
          <w:sz w:val="28"/>
          <w:szCs w:val="28"/>
          <w:shd w:fill="FFFFFF" w:val="clear"/>
        </w:rPr>
        <w:t>в деятельность сельской библиотеки невозможно без  помощи органов местного самоуправления. Мы благодарны главам сел Паново, Белово, Подстепное, ст.Ребриха, Ясная Поляна, оказавшим помощь в подключении проводного Интернета в своих  сельских библиотеках. В Клочках, Усть-Мосихе, Рожневом Логе библиотекари  собственными  средствами оплачивают услуги Интернета и эту ситуацию надо исправля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марта 2017 года районная библиотека заключила договор с Национальной электронной библиотекой города Москвы о предоставлении доступа к библиотечным фондам Национальной электронной библиотеки через Интернет. То есть любой читатель, придя в районную библиотеку, имеет возможность бесплатно познакомиться с литературой по технике, сельскому хозяйству, искусству и т.д.  из фонда Национальной электронной библиотеки. Кроме районной библиотеки к Научной электронной библиотеке будут подключены Пановская и Подстепновская сельские библиотеки. Также районная библиотека имеет возможность предоставить бесплатный  доступ к чтению электронных  книг через систему «ЛитРес:библиотека», насчитывающей более 750000 экземпляров художественной литератур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услугам пользователей – созданные собственные электронные базы данных Районной библиотеки. Краеведческий электронный каталог, где регистрируется вся поступившая в библиотеки района литература краеведческой тематики, база данных «Книжный фонд», включающая в себя всю литературу, поступившую за текущий год. База данных «Район» - это описание всех статей из районной газеты «Знамя труда». В базе данных  «Власть» собраны  официальные документы по местному самоуправлению : распоряжения, постановления, программы. Все базы постоянно пополняются и пользуются большим спросом у студентов, учащихся школ и лицея для написания рефератов, докладов. Такой же интерес на данную информацию и у других категорий читате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брихинской районной библиотеке в течение года  работала Школа компьютерной грамотности для пожилых людей. Компьютерной грамоте учила заведующая отделом автоматизации. Участники школы осваивают различные программы, обучаются поиску в Интернете и созданию электронной почты. Школа действует с 2012 года. За это время прошли обучение 70 человек. В 2016 году обучены 10 человек.</w:t>
      </w:r>
    </w:p>
    <w:p>
      <w:pPr>
        <w:pStyle w:val="Normal"/>
        <w:spacing w:lineRule="auto" w:line="240" w:before="0" w:after="0"/>
        <w:ind w:firstLine="708"/>
        <w:jc w:val="both"/>
        <w:rPr/>
      </w:pPr>
      <w:r>
        <w:rPr>
          <w:rFonts w:cs="Times New Roman" w:ascii="Times New Roman" w:hAnsi="Times New Roman"/>
          <w:sz w:val="28"/>
          <w:szCs w:val="28"/>
        </w:rPr>
        <w:t xml:space="preserve">В целях оказания практической  и методической помощи в летнее время были организованы выезды в сельские  библиотеки: с. Зеленая Роща, п. Орел, Усть-Мосиха, с. Клочки, с. Подстепное, с. Боровлянка ст. Ребриха, Белово, Рожнев Лог, п. Пеньки. На выездах оказывались консультации  по темам сохранности книжного фонда, проверки нормативно – правовой  базы библиотеки, по ведению и редактированию каталогов, картотек, индивидуальные консультации, изучение возможности установки Интернета в библиотек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етей данных сел были проведены культурно-досуговые программы: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экспозиция «Родом с Алтая» (о А.Ванин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нопутешествие «В страну непрочитанных книг»</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ездной читальный зал</w:t>
      </w:r>
    </w:p>
    <w:p>
      <w:pPr>
        <w:pStyle w:val="Normal"/>
        <w:numPr>
          <w:ilvl w:val="0"/>
          <w:numId w:val="1"/>
        </w:numPr>
        <w:spacing w:lineRule="auto" w:line="240" w:before="0" w:after="0"/>
        <w:jc w:val="both"/>
        <w:rPr>
          <w:rFonts w:ascii="Times New Roman" w:hAnsi="Times New Roman" w:cs="Times New Roman"/>
          <w:sz w:val="28"/>
        </w:rPr>
      </w:pPr>
      <w:r>
        <w:rPr>
          <w:rFonts w:cs="Times New Roman" w:ascii="Times New Roman" w:hAnsi="Times New Roman"/>
          <w:sz w:val="28"/>
          <w:szCs w:val="28"/>
        </w:rPr>
        <w:t>Показ мультфиль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ими сетевыми мероприятиями 2016-2017  годов можно считать открытие Года Кино, участие библиотек и учащихся района во Всероссийских акциях: «Книжка на ладошке», «Читаем детям о войне», «Библионочь-2016, 2017», во  Всероссийском конкурсе чтецов прозы «Живая классика», в краевом конкурсе «Библиотека и право», Всероссийской акции «Читаем Рубцова» (большое мероприятие было подготовлено районной библиотекой на улице с привлечением учащихся школы и Ребрихинского лицея), участие в краевой акции «Право на детство».</w:t>
        <w:tab/>
        <w:t xml:space="preserve"> Ряд мероприятий было проведено для детей в рамках недели детской книги (сказочные путешествия, литературные викторины, конкурсы, обзоры и т.д.). В нынешнем году при Центральной детской библиотеке действует Школа юного эколога «Экологята-дошколята» (подготовительная группа д/сада «Ласточка»), занятия проводятся еженедельно и посвящены краеведению, экологии.</w:t>
      </w:r>
    </w:p>
    <w:p>
      <w:pPr>
        <w:pStyle w:val="Normal"/>
        <w:spacing w:lineRule="auto" w:line="240" w:before="0" w:after="0"/>
        <w:ind w:firstLine="708"/>
        <w:jc w:val="both"/>
        <w:rPr/>
      </w:pPr>
      <w:r>
        <w:rPr>
          <w:rFonts w:cs="Times New Roman" w:ascii="Times New Roman" w:hAnsi="Times New Roman"/>
          <w:sz w:val="28"/>
          <w:szCs w:val="28"/>
        </w:rPr>
        <w:t xml:space="preserve">В 2016 году на базе районной библиотеки продолжил свою работу «Университет пожилого человека». В его рамках для пожилых людей и инвалидов проводились занятия в «Школе компьютерной грамотности» и «Школе здоровья». </w:t>
      </w:r>
      <w:r>
        <w:rPr>
          <w:rFonts w:cs="Times New Roman" w:ascii="Times New Roman" w:hAnsi="Times New Roman"/>
          <w:color w:val="000000"/>
          <w:sz w:val="28"/>
          <w:szCs w:val="28"/>
          <w:shd w:fill="FFFFFF" w:val="clear"/>
        </w:rPr>
        <w:t>Занятия  «Школы здоровья» проходил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в рамках социального проекта "Здоровым быть - активно жить!", который реализует общественная организация "Родные просторы" на средства гранта Губернатора Алтайского края в сфере деятельности социально ориентированных некоммерческих организаций. </w:t>
      </w:r>
      <w:r>
        <w:rPr>
          <w:rFonts w:cs="Times New Roman" w:ascii="Times New Roman" w:hAnsi="Times New Roman"/>
          <w:sz w:val="28"/>
          <w:szCs w:val="28"/>
        </w:rPr>
        <w:t xml:space="preserve">Проводила занятия  фельдшер районной больницы. Все участники занятия имели возможность узнать свой вес, уровень сахара в крови и  померить артериальное давление. Сотрудники районной библиотеки проводили  обзоры новой литературы по медицинской тематике. Благодаря средствам гранта в  книжный фонд поступили издания о различных заболеваниях, правильном питании, гимнастике, а также  газета «Здоровье», журналы: «Здоровье Алтайской семьи», «Пенсионер». </w:t>
      </w:r>
    </w:p>
    <w:p>
      <w:pPr>
        <w:pStyle w:val="21"/>
        <w:spacing w:lineRule="auto" w:line="240" w:before="0" w:after="0"/>
        <w:ind w:left="0" w:firstLine="709"/>
        <w:jc w:val="both"/>
        <w:rPr/>
      </w:pPr>
      <w:r>
        <w:rPr/>
        <w:t>Ежегодно библиотеки района совместно с женсоветами принимают участие по подготовке работ для районного этапа эстафеты родительского подвига «Согрей теплом родительского сердца». В 2016 году было представлено 5 семей. Семья Крючковой Г.Г., заведующей Плоскосеминской сельской библиотекой признана лучшей в районе, в крае награждена  Дипломом 3 степени.</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Ребрихинцы гордятся своей книжной серией «Берега Касмалы». За пять лет существования в ней вышли 4 книги, в 2016 году вышла четвертая книга серии рассказы и очерки Владимира Чикильдика «Там, за поворотом…», ставшая лауреатом краевого конкурса «Лучшая книга Алтая-2016». На очереди произведения ребрихинских поэтов, прозаиков.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Комитет по культуре и делам молодежи администрации Ребрихинского района и учреждения культуры проводят разнообразные мероприятия, посвященные 80-летию образования Алтайского края. В декабре дан старт новому проекту «Книжная полка: любимый Алтай», подготовленный Ребрихинской районной библиотекой. Цель проекта приблизить книгу к читателю. Проект должен помочь читателю познакомиться с современными книгами, журналами, их можно взять для чтения у себя…  на работе. Первая такая полка с книгами алтайских авторов была открыта в Администрации района, в кабинете централизованной бухгалтерии        комитета по культуре и делам молодежи. Вторая полка была открыта в управлении социальной защиты населения. На очереди открытие полки в Ребрихинском лесхозе.</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2017 год- год 75-летия со дня рождения Ребрихинского поэта Геннадия Панова. Библиотеками  проведены ряд мероприятий, посвященных юбилею поэта. На предприятиях района (Ребрихинский лесхоз, фермерское хозяйство Медведева С.В., Ребрихинская продовольственная компания) проведены «Поэтические паузы», посвященные творчеству Г.Панова. В исполнении чтецов детского образцового самодеятельного коллектива Алтая театра-студии «Родник» Ребрихинского ДЮЦ под руководством Токаревой И. прозвучали чтецкие композиции по стихам Г.Панова. Ребрихинская районная библиотека и Центральный дом культуры работают над созданием видеофильма «Земляки читают стихи Геннадия Панова». Пановская сельская библиотека занимается составлением хронологии проведения Пановских чтений.</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rPr>
        <w:t xml:space="preserve">В  Ребрихинской районной библиотеке прошел районный конкурс чтецов «Читаем стихи Геннадия Панова о Родине», посвященный  памяти Ребрихинского поэта, члена Союза писателей России Геннадия Панов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онкурс чтецов было заявлено 17 участников из 5 сел района. </w:t>
      </w:r>
      <w:bookmarkStart w:id="0" w:name="_GoBack"/>
      <w:bookmarkEnd w:id="0"/>
    </w:p>
    <w:p>
      <w:pPr>
        <w:pStyle w:val="Normal"/>
        <w:spacing w:lineRule="auto" w:line="240" w:before="0" w:after="0"/>
        <w:ind w:firstLine="708"/>
        <w:jc w:val="both"/>
        <w:rPr/>
      </w:pPr>
      <w:r>
        <w:rPr>
          <w:rFonts w:cs="Times New Roman" w:ascii="Times New Roman" w:hAnsi="Times New Roman"/>
          <w:sz w:val="28"/>
          <w:szCs w:val="28"/>
        </w:rPr>
        <w:t>2 июня 2017г. в селе Ребрихе в 23-й раз прошел краевой литературный праздник «Пановские чтения», посвященный 75-летию со дня рождения известного Алтайского поэта Геннадия Панова (1942-1992) и юбилею образования Алтайского края. Фактически праздник был открыт 24 мая 2017г. в ГМИЛИКА, здесь ребрихинцы провели праздник, посвященный Дню славянской письменности и культуры, на основе творчества Г.Панова. В Ребрихе в мероприятиях чтений приняли участие представители краевой писательской организации, ГМИЛИКА, Алтайской краевой библиотеки имени В.Я.Шишкова, Ребрихинского землячества г.Барнаула, Мамонтовского, Павловского, Тюменцевского, Шелаболихинского района., Писатели провели встречи с читателями в селах Паново, Подстепное, станции Ребрихе, ООО «Ребрихинский лесхоз», Районной детской библиотеке. На празднике вручена краевая литературная премия имени Геннадия Панова. Писательское жюри определило победителя – книгу нашего земляка В.Чикильдика «Там, а поворотом». Денежную составляющую премии обеспечил наш депутат АКЗС, Н.В.Данилин. В целом количество участников, принявших участие в мероприятиях, посвященных Г.Панову составляет более 700 человек.</w:t>
      </w:r>
    </w:p>
    <w:p>
      <w:pPr>
        <w:pStyle w:val="Normal"/>
        <w:spacing w:lineRule="auto" w:line="240" w:before="0" w:after="0"/>
        <w:ind w:firstLine="708"/>
        <w:jc w:val="both"/>
        <w:rPr/>
      </w:pPr>
      <w:r>
        <w:rPr>
          <w:rFonts w:cs="Times New Roman" w:ascii="Times New Roman" w:hAnsi="Times New Roman"/>
          <w:sz w:val="28"/>
          <w:szCs w:val="28"/>
        </w:rPr>
        <w:t xml:space="preserve">Все проведенные мероприятия способствуют продвижению чтения качественной краеведческой литературы, пропаганде книг Алтайских, Ребрихинских авторов в г. Барнауле и районах края. </w:t>
      </w:r>
    </w:p>
    <w:p>
      <w:pPr>
        <w:pStyle w:val="Normal"/>
        <w:shd w:fill="FFFFFF" w:val="clear"/>
        <w:spacing w:lineRule="auto" w:line="240" w:before="150" w:after="0"/>
        <w:jc w:val="both"/>
        <w:rPr>
          <w:rFonts w:ascii="Times New Roman" w:hAnsi="Times New Roman" w:cs="Times New Roman"/>
          <w:sz w:val="28"/>
          <w:szCs w:val="28"/>
          <w:shd w:fill="FFFFFF" w:val="clear"/>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Затрудняют работу библиотек низкая заработная плата сотрудников, слабая материально-техническая база, не позволяющая создать комфортную среду для пользователя и внедрять новые информационные технологии, сокращенный режим времени.</w:t>
      </w:r>
      <w:r>
        <w:rPr>
          <w:rStyle w:val="Appleconvertedspace"/>
          <w:rFonts w:cs="Georgia" w:ascii="Georgia" w:hAnsi="Georgia"/>
          <w:sz w:val="23"/>
          <w:szCs w:val="23"/>
          <w:shd w:fill="FFFFFF" w:val="clear"/>
        </w:rPr>
        <w:t xml:space="preserve"> </w:t>
      </w:r>
      <w:r>
        <w:rPr>
          <w:rFonts w:cs="Georgia" w:ascii="Georgia" w:hAnsi="Georgia"/>
          <w:sz w:val="23"/>
        </w:rPr>
        <w:t> </w:t>
      </w:r>
      <w:r>
        <w:rPr>
          <w:rFonts w:cs="Times New Roman" w:ascii="Times New Roman" w:hAnsi="Times New Roman"/>
          <w:sz w:val="28"/>
          <w:szCs w:val="28"/>
          <w:shd w:fill="FFFFFF" w:val="clear"/>
        </w:rPr>
        <w:t>При фор</w:t>
        <w:softHyphen/>
        <w:t>мальном уменьшении объема рабочего времени за сельским библиотекарем фактически остается все тот же круг обязанностей.</w:t>
      </w:r>
      <w:r>
        <w:rPr>
          <w:rFonts w:cs="Times New Roman" w:ascii="Times New Roman" w:hAnsi="Times New Roman"/>
          <w:sz w:val="28"/>
          <w:szCs w:val="28"/>
        </w:rPr>
        <w:t xml:space="preserve"> Стоит проблема графика </w:t>
      </w:r>
      <w:r>
        <w:rPr>
          <w:szCs w:val="28"/>
        </w:rPr>
        <w:t xml:space="preserve"> </w:t>
      </w:r>
      <w:r>
        <w:rPr>
          <w:rFonts w:cs="Times New Roman" w:ascii="Times New Roman" w:hAnsi="Times New Roman"/>
          <w:sz w:val="28"/>
          <w:szCs w:val="28"/>
        </w:rPr>
        <w:t>работы сельских библиотек в условиях их работы в неполный рабочий день, чтобы было удобно всем категориям читателей: и детям  и взрослым.</w:t>
      </w:r>
    </w:p>
    <w:p>
      <w:pPr>
        <w:pStyle w:val="Normal"/>
        <w:spacing w:lineRule="auto" w:line="240" w:before="0" w:after="0"/>
        <w:ind w:firstLine="708"/>
        <w:jc w:val="both"/>
        <w:rPr/>
      </w:pPr>
      <w:r>
        <w:rPr>
          <w:rFonts w:cs="Times New Roman" w:ascii="Times New Roman" w:hAnsi="Times New Roman"/>
          <w:sz w:val="28"/>
          <w:szCs w:val="28"/>
          <w:shd w:fill="FFFFFF" w:val="clear"/>
        </w:rPr>
        <w:t>Не менее</w:t>
      </w:r>
      <w:r>
        <w:rPr>
          <w:rFonts w:cs="Times New Roman" w:ascii="Times New Roman" w:hAnsi="Times New Roman"/>
          <w:sz w:val="28"/>
          <w:szCs w:val="28"/>
        </w:rPr>
        <w:t> </w:t>
      </w:r>
      <w:hyperlink r:id="rId3">
        <w:r>
          <w:rPr>
            <w:rStyle w:val="InternetLink"/>
            <w:rFonts w:cs="Times New Roman" w:ascii="Times New Roman" w:hAnsi="Times New Roman"/>
            <w:sz w:val="28"/>
            <w:szCs w:val="28"/>
          </w:rPr>
          <w:t>болезненной</w:t>
        </w:r>
      </w:hyperlink>
      <w:r>
        <w:rPr>
          <w:rFonts w:cs="Times New Roman" w:ascii="Times New Roman" w:hAnsi="Times New Roman"/>
          <w:sz w:val="28"/>
          <w:szCs w:val="28"/>
        </w:rPr>
        <w:t> </w:t>
      </w:r>
      <w:r>
        <w:rPr>
          <w:rFonts w:cs="Times New Roman" w:ascii="Times New Roman" w:hAnsi="Times New Roman"/>
          <w:sz w:val="28"/>
          <w:szCs w:val="28"/>
          <w:shd w:fill="FFFFFF" w:val="clear"/>
        </w:rPr>
        <w:t xml:space="preserve">проблемой является состояние фондов сельских библиотек. Сокращается подписка на периодические издания, практически не выделяются бюджетные деньги на приобретение книг, не хватает новой литературы для детей и юношества, возрастает доля морально устаревших изданий, происходит физическое обветшание фондов, что ведет к ослаблению роли библиотек в продвижении чтения, распространении информации и книжной культуры. </w:t>
      </w:r>
    </w:p>
    <w:p>
      <w:pPr>
        <w:pStyle w:val="Style15"/>
        <w:shd w:fill="FFFFFF" w:val="clear"/>
        <w:spacing w:before="0" w:after="0"/>
        <w:jc w:val="both"/>
        <w:rPr>
          <w:sz w:val="28"/>
          <w:szCs w:val="28"/>
          <w:shd w:fill="FFFFFF" w:val="clear"/>
        </w:rPr>
      </w:pPr>
      <w:r>
        <w:rPr>
          <w:sz w:val="28"/>
          <w:szCs w:val="28"/>
        </w:rPr>
        <w:t xml:space="preserve">      </w:t>
      </w:r>
      <w:r>
        <w:rPr>
          <w:sz w:val="28"/>
          <w:szCs w:val="28"/>
        </w:rPr>
        <w:t>Таким образом, сельские библиотеки оказались в тяжелом положении. Из-за отсутствия новых поступлений и физического износа книг сельский житель лишен возможности приобщения к знаниям, общественной и культурной жизни страны. Это, безусловно, отрицательно сказывается на уровне подготовки и развития молодежи, детей и юношеств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о и нельзя забывать, что сельская библиотека сегодня - часто единственное учреждение на селе, предоставляющее бесплатное пользование книгой, обеспечивающее конституционное право каждого человека на свободный доступ к информации, знаниям, приобщению к культурным ценностям.</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 решением этих проблем сегодня работают комитет по культуре и делам молодежи, Ребрихинская районная библиотека, её филиалы. Надеемся на то, что и администрации сельсоветов будут продолжать помощь в организации библиотечного обслуживания в своих населенных пунктах.</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едатель комитета по культуре и дела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олодежи администрации района                                            С.К.Чикильд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2">
    <w:name w:val="Основной текст с отступом 2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informatcionnie_tehnologii/" TargetMode="External"/><Relationship Id="rId3" Type="http://schemas.openxmlformats.org/officeDocument/2006/relationships/hyperlink" Target="http://pandia.ru/text/category/boleznennostm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38:00Z</dcterms:created>
  <dc:creator>Светлана</dc:creator>
  <dc:description/>
  <cp:keywords/>
  <dc:language>en-US</dc:language>
  <cp:lastModifiedBy>Владелец</cp:lastModifiedBy>
  <cp:lastPrinted>2017-06-08T11:13:00Z</cp:lastPrinted>
  <dcterms:modified xsi:type="dcterms:W3CDTF">2017-06-08T04:13:00Z</dcterms:modified>
  <cp:revision>10</cp:revision>
  <dc:subject/>
  <dc:title>Библиотечное обслуживание населения Ребрихинского района за 2016-2017 г</dc:title>
</cp:coreProperties>
</file>