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06.2017 № 37     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О библиотечном обслуживании населения Ребрихинского района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Заслушав информацию председателя комитета по культуре и делам молодежи администрации Ребрихинского района Чикильдика С.К.,  Ребрихинский районный Совет народных депутатов отмечает, что с 2014 года </w:t>
      </w:r>
      <w:r>
        <w:rPr>
          <w:szCs w:val="28"/>
        </w:rPr>
        <w:t xml:space="preserve">библиотечная сеть Ребрихинского района  была централизована, библиотеки полностью переданы в муниципальное образование Ребрихинского района  в муниципальное казенное учреждение культуры «Ребрихинская районная центральная библиотека». За этот период библиотечное обслуживание в районе стабильно развивается, растут показатели выполнения «Дорожной карты» </w:t>
      </w:r>
      <w:r>
        <w:rPr/>
        <w:t>Государственной программы «Развитие культуры Алтайского края» на 2016-2020 годы.</w:t>
      </w:r>
      <w:r>
        <w:rPr>
          <w:szCs w:val="28"/>
        </w:rPr>
        <w:t xml:space="preserve"> Контрольные показатели библиотек района за 2016 год: число читателей, количество книговыдач, число читателей-детей от 0 до 14 лет, количество посещений  увеличились в сравнении с 2015 годом, значительно увеличился процент охвата населения библиотечным обслуживанием. Библиотечные работники применяют активные формы работы с населением,  издают районную книжную серию «Берега Касмалы», что помогает продвижению чтения. Вместе с тем существуют вопросы, требующие внимания и дополнительных мер по их решению: подключение к сети Интернет всех сельских библиотек, согласование удобного для читателя режима работы библиотек, регулярное обновление книжного фонда.</w:t>
      </w:r>
    </w:p>
    <w:p>
      <w:pPr>
        <w:pStyle w:val="TextBodyIndent"/>
        <w:rPr/>
      </w:pPr>
      <w:r>
        <w:rPr>
          <w:szCs w:val="28"/>
        </w:rPr>
        <w:t>Исходя из вышеизложенного, Ребрихинский</w:t>
      </w:r>
      <w:r>
        <w:rPr/>
        <w:t xml:space="preserve"> районный Совет народных депутатов </w:t>
      </w:r>
    </w:p>
    <w:p>
      <w:pPr>
        <w:pStyle w:val="TextBodyIndent"/>
        <w:jc w:val="center"/>
        <w:rPr/>
      </w:pPr>
      <w:r>
        <w:rPr/>
        <w:t>РЕШИЛ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итету по культуре и делам молодежи администрации Ребрихинского района, МКУК </w:t>
      </w:r>
      <w:r>
        <w:rPr>
          <w:szCs w:val="28"/>
        </w:rPr>
        <w:t>«Ребрихинская районная центральная библиотека» пр</w:t>
      </w:r>
      <w:r>
        <w:rPr/>
        <w:t>одолжить работу по выполнению плановых значений показателей «Дорожной карты» Государственной программы «Развитие культуры Алтайского края» на 2016-2020 годы, достойно провести мероприятия, посвященные 80-летию образования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итету по культуре и делам молодежи администрации Ребрихинского района обеспечить постоянное обновление книжного фонда МКУК </w:t>
      </w:r>
      <w:r>
        <w:rPr>
          <w:szCs w:val="28"/>
        </w:rPr>
        <w:t>«Ребрихинская районная центральная библиотека» за счет бюджетных и внебюджетных источников финансирования, обеспечить подключение в сети Интернет сельских библиотек к 2020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/>
        <w:t xml:space="preserve">Комитету по культуре и делам молодежи администрации Ребрихинского района, МКУК </w:t>
      </w:r>
      <w:r>
        <w:rPr>
          <w:szCs w:val="28"/>
        </w:rPr>
        <w:t>«Ребрихинская районная центральная библиотека» разработать и согласовать с Администрациями сельсоветов и общественными организациями поселений, общеобразовательными школами графики работы сельских библиотек в условиях их работы в неполный рабочий ден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cs="Times New Roman"/>
      <w:sz w:val="28"/>
    </w:rPr>
  </w:style>
  <w:style w:type="character" w:styleId="Style12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0"/>
    <w:qFormat/>
    <w:rPr>
      <w:rFonts w:cs="Times New Roman"/>
      <w:sz w:val="28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8"/>
    </w:rPr>
  </w:style>
  <w:style w:type="character" w:styleId="BodyTextIndentChar">
    <w:name w:val="Body Text Indent Char"/>
    <w:basedOn w:val="Style10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04:00Z</dcterms:created>
  <dc:creator>ў б</dc:creator>
  <dc:description/>
  <cp:keywords/>
  <dc:language>en-US</dc:language>
  <cp:lastModifiedBy>Владелец</cp:lastModifiedBy>
  <cp:lastPrinted>2017-06-08T09:16:00Z</cp:lastPrinted>
  <dcterms:modified xsi:type="dcterms:W3CDTF">2017-06-23T04:17:00Z</dcterms:modified>
  <cp:revision>8</cp:revision>
  <dc:subject/>
  <dc:title>РОССИЙСКАЯ ФЕДЕРАЦИЯ</dc:title>
</cp:coreProperties>
</file>