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рганизации летнего отдыха, оздоровления и занятости детей в Ребрихинском районе в 2019 году</w:t>
      </w:r>
    </w:p>
    <w:p>
      <w:pPr>
        <w:pStyle w:val="Normal"/>
        <w:spacing w:lineRule="auto" w:line="36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брихинском районе, в целях эффективной организации оздоровления и полезной занятости детей в 2019 году принято постановление Администрации района от 27 марта 2019 г   № 160 «Об организации в Ребрихиснком районе отдыха детей, их оздоровления и занятости в 2019 году», на основании которого проведена следующая работа по подготовке к летней оздоровительной кампании: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а сеть лагерей для работы в летний период 2019 года:</w:t>
      </w:r>
    </w:p>
    <w:p>
      <w:pPr>
        <w:pStyle w:val="Style15"/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6 лагерей с дневным пребыванием, организованных на базе 6 образовательных учреждений и их филиалах, ДЮЦ, ДЮСШ, в которых запланировано оздоровить 1476 детей (оздоровительные и профильные смены);</w:t>
      </w:r>
    </w:p>
    <w:p>
      <w:pPr>
        <w:pStyle w:val="Style15"/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ский оздоровительный лагерь «Орленок» планирует охватить оздоровлением и отдыхом 280 детей, в том числе основная смена – 80 человек, профильная (юнармия) – 100, профильная (РДШ) – 100; </w:t>
      </w:r>
    </w:p>
    <w:p>
      <w:pPr>
        <w:pStyle w:val="Style15"/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ы выездные формы отдыха и оздоровления детей 6:краевые детские санатории – 30 детей, краевые профильные смены – 80, частные лагеря, базы отдыха с родителями на территории Алтайского края – 180, отдых детей с родителями на территории России и за ее пределами – 40 человек;</w:t>
      </w:r>
    </w:p>
    <w:p>
      <w:pPr>
        <w:pStyle w:val="Style15"/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1 населенном пункте созданы РВО, которые объединяю в свои отряды 500 подростков.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З населения по Р.Р. планируется устроить 120 н\л граждан, из них 80 – во 2 квартале, 40 – в третьем.</w:t>
      </w:r>
    </w:p>
    <w:p>
      <w:pPr>
        <w:pStyle w:val="Style15"/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м труд н\л граждан будет направлен на благоустройство школ, населенных пунктов, оказание социальных услуг ветеранам, вдовам, инвалидам, также подростки будут трудоустроены в качестве помощников продавцов, вожатых, кухонных рабочих.</w:t>
      </w:r>
    </w:p>
    <w:p>
      <w:pPr>
        <w:pStyle w:val="Style15"/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трудоустроить 12 н\л, состоящих на учете в КДН, ПДН, по месту жительства по благоустройству населенных пунктов.</w:t>
      </w:r>
    </w:p>
    <w:p>
      <w:pPr>
        <w:pStyle w:val="Normal"/>
        <w:spacing w:lineRule="auto" w:line="360"/>
        <w:ind w:left="709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ено подросткам, находящимся в социально-опасном положении, состоящим на различных видах учете.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ми учреждениями предусмотрены трудовые ремонтные и производственные бригады, которые включают общественно-полезный труд, не оплачиваемый в денежном эквиваленте, но позволяющий занять 300 детей в летний период. Организована работа на пришкольных участках, в которых примет участие около 1000 детей. Период работы в зависимости от возраста составляет от 2,5 до 4 часов.</w:t>
      </w:r>
    </w:p>
    <w:p>
      <w:pPr>
        <w:pStyle w:val="Style15"/>
        <w:numPr>
          <w:ilvl w:val="0"/>
          <w:numId w:val="1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 по организации летнего отдыха детей предусмотрено из различных источников: краевой бюджет, муниципальный бюджет, доля работодателей и родительская доля.</w:t>
      </w:r>
    </w:p>
    <w:p>
      <w:pPr>
        <w:pStyle w:val="Style15"/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финансирование летней оздоровительной кампании составляет 2589,2 тыс. руб. из них: краевой бюджет-420 тыс. руб., районный бюджет-2349,2  тыс. руб.(в том числе доля работодателя и родительская доля)</w:t>
      </w:r>
    </w:p>
    <w:p>
      <w:pPr>
        <w:pStyle w:val="Style15"/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районного бюджета включают оплату частичной и полной стоимости путевок - 240 тыс. руб., 30 тыс. руб. - ремонт лагеря, 50 тыс. руб. - расходы на трудоустройство детей. Из 240 тыс. руб бюджетные средства распределились следующим образом: 90 тыс. руб. - в загородный лагерь (на частичную оплату путевок), 30 тыс руб. - на профильные смены (на частичную оплату путевок), 120 тыс. руб. - на пришкольные лагеря.</w:t>
      </w:r>
    </w:p>
    <w:p>
      <w:pPr>
        <w:pStyle w:val="Style15"/>
        <w:spacing w:lineRule="auto" w:line="36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1 путевки в загородный лагерь составляет-14100 руб. (6000-краевой бюджет, 8100-родительская доля, возможна компенсация работодателя родителей). В целях компенсации затрат на путевку предусмотрены средства районного бюджета и управления социальной защиты населения по Ребрихинскому району для детей и семей, находящихся в социально-опасном положении и малообеспеченных семей.</w:t>
      </w:r>
    </w:p>
    <w:p>
      <w:pPr>
        <w:pStyle w:val="Style15"/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детей, охваченных отдыхом, оздоровлением и занятостью полезным трудом составит 2408 детей, что составляет 100%. Доля трудоустроенных старшеклассников составит 28,6%, доля занятых и трудоустроенных школьников составит 55,7%.</w:t>
      </w:r>
    </w:p>
    <w:p>
      <w:pPr>
        <w:pStyle w:val="Style15"/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образованию</w:t>
      </w:r>
    </w:p>
    <w:p>
      <w:pPr>
        <w:pStyle w:val="Style15"/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О.А.Юдакова</w:t>
      </w:r>
    </w:p>
    <w:p>
      <w:pPr>
        <w:pStyle w:val="Style15"/>
        <w:spacing w:lineRule="auto" w:line="360" w:before="0" w:after="20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Бухгалтерия</dc:creator>
  <dc:description/>
  <cp:keywords/>
  <dc:language>en-US</dc:language>
  <cp:lastModifiedBy>Пользователь</cp:lastModifiedBy>
  <cp:lastPrinted>2019-06-08T09:43:00Z</cp:lastPrinted>
  <dcterms:modified xsi:type="dcterms:W3CDTF">2019-06-10T05:37:00Z</dcterms:modified>
  <cp:revision>3</cp:revision>
  <dc:subject/>
  <dc:title/>
</cp:coreProperties>
</file>