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РЕБРИХИНСКИЙ РАЙОННЫЙ СОВЕТ НАРОДНЫХ ДЕПУТАТОВ  </w:t>
        <w:br/>
        <w:t xml:space="preserve">РЕБРИХИНСКОГО  РАЙОНА   АЛТАЙСКОГО  КРА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5"/>
          <w:w w:val="103"/>
          <w:sz w:val="28"/>
          <w:szCs w:val="28"/>
        </w:rPr>
        <w:t xml:space="preserve">19.06.2019 №  39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pacing w:val="-7"/>
          <w:w w:val="103"/>
          <w:sz w:val="28"/>
          <w:szCs w:val="28"/>
        </w:rPr>
        <w:t>с. Реб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рганизации летнего отды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доровления и занятости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брихинском районе в 2019 год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лушав информацию председателя Комитета по образованию Администрации Ребрихинского района О.А. Юдаковой, Ребрихинский районный Совет народных депутатов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1. Рекомендовать Комитету по образованию Администрации района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1. принять меры по охвату оздоровлением и отдыхом детей на уровне 2018 года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полную занятость детей и подростков из групп риска в летний период 2019 года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2. Считать необходимым комиссии по делам несовершеннолетних и защите их прав Ребрихинского района усилить работу по профилактике правонарушений и преступлений среди несовершеннолетних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3. Рекомендовать комитету по культуре и делам молодежи администрации района в летний период 2019 года продолжить работу разновозрастных отрядов при учреждениях культуры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4. Рекомендовать центру занятости населения КГКУ «Управление социальной защиты населения по Ребрихинскому району» организовать временное трудоустройство школьников, достигших 14 летнего возраста, с привлечением работодателей Ребрихинского района, отдав приоритет подросткам, состоящим на учете в Комиссии по делам несовершеннолетних и защите их прав Ребрихинского района  и подразделении по делам несовершеннолетних ОМВД России по Ребрихинскому району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настоящим решением возложить на постоянную комиссию планово-бюджетную и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район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                                Н.Н. Странцов  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3:00Z</dcterms:created>
  <dc:creator>Admin</dc:creator>
  <dc:description/>
  <cp:keywords/>
  <dc:language>en-US</dc:language>
  <cp:lastModifiedBy>Пользователь</cp:lastModifiedBy>
  <cp:lastPrinted>2019-06-10T12:54:00Z</cp:lastPrinted>
  <dcterms:modified xsi:type="dcterms:W3CDTF">2019-06-19T07:58:00Z</dcterms:modified>
  <cp:revision>9</cp:revision>
  <dc:subject/>
  <dc:title>КОМИТЕТ АДМИНИСТРАЦИИ</dc:title>
</cp:coreProperties>
</file>