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28" w:before="0" w:after="0"/>
        <w:ind w:right="-81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формация</w:t>
      </w:r>
    </w:p>
    <w:p>
      <w:pPr>
        <w:pStyle w:val="Heading3"/>
        <w:spacing w:lineRule="auto" w:line="228" w:before="0" w:after="0"/>
        <w:ind w:right="-81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итогах оперативно-служебной деятельности ОМВД России по Ребрихинскому району в первом полугодии 2016 года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TextBody"/>
        <w:spacing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по защите прав, свободы и законных интересов человека и гражданина в границах муниципального образования возложены на Отдел Министерства внутренних дел России по Ребрихинскому району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За отчетный период на территории Ребрихинского района зарегистрировано 219 преступлений, рост числа уголовно наказуемых деяний составил 28,8% (2015 год – 170). При этом в </w:t>
      </w:r>
      <w:r>
        <w:rPr>
          <w:spacing w:val="-2"/>
          <w:sz w:val="28"/>
          <w:szCs w:val="28"/>
        </w:rPr>
        <w:t xml:space="preserve">целом Алтайскому краю количество преступлений возросло на 10,8%.   </w:t>
      </w:r>
    </w:p>
    <w:p>
      <w:pPr>
        <w:pStyle w:val="Style17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на 1 тысячу человек составил около 10 преступ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35,7% (с 14 до 19) увеличился массив тяжких и особо тяжких преступлений. Данный факт повлиял на увеличение их удельного веса в общем массиве преступности с 8,2% до 8,7%. При этом, данный показатель ниже среднего по Алтайскому краю (16,3%).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тяжких и особо тяжких преступлений против личности, таких преступлений как убийства, преступления против половой свободы и половой неприкосновенности не зарегистрировано. Вместе с тем с 1 до 3 увеличилось количество фактов умышленного причинения тяжкого вреда здоровь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общей структуре преступности преобладают в основном преступления имущественного характера, а именно кражи, которые составляют 56,6% от всех уголовно наказуемых деяний, совершенных в район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4 до 13 отмечается увеличения числа квартирных краж, с 2 до 3 - краж транспортных средств, с 6 до 7 – краж металла, с 1 до 4 – краж скота), с 3 до 4 -  краж из автомобилей,  с 7 до 9 краж имущества из гаражей. На уровне 2015 года осталось число краж имущества из  складов, баз, магазинов и других торговых точек (3).</w:t>
      </w:r>
    </w:p>
    <w:p>
      <w:pPr>
        <w:pStyle w:val="Normal"/>
        <w:widowControl w:val="false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е удалось стабилизировать ситуацию с регистрацией совершаемых на территории района мошеннических действий. Так, в первом полугодии 2016 года в три раза (с 6</w:t>
      </w:r>
      <w:r>
        <w:rPr>
          <w:sz w:val="28"/>
        </w:rPr>
        <w:t xml:space="preserve"> до 16</w:t>
      </w:r>
      <w:r>
        <w:rPr>
          <w:spacing w:val="-4"/>
          <w:sz w:val="28"/>
          <w:szCs w:val="28"/>
        </w:rPr>
        <w:t xml:space="preserve">) увеличилось количество подобных уголовно наказуемых деяний, большинство из которых можно условно назвать «интернет-мошенничества». В целях профилактики данного вида преступлений нами приобретено 1000 памяток, которые распространяются сотрудниками полиции среди населения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далось сохранить положительные результаты по профилактике совершаемых на территории района грабежей, в результате чего число данных преступлений снизилось с 2 до 1.</w:t>
      </w:r>
    </w:p>
    <w:p>
      <w:pPr>
        <w:pStyle w:val="Style22"/>
        <w:ind w:firstLine="851"/>
        <w:jc w:val="both"/>
        <w:rPr/>
      </w:pPr>
      <w:r>
        <w:rPr>
          <w:sz w:val="28"/>
          <w:szCs w:val="28"/>
        </w:rPr>
        <w:t>Общественную опасность несут в себе преступления, связанные с незаконным оборотом наркотиков. В сфере незаконного оборота нами задокументировано 3 преступлений, а по расследованным преступлениям изъято около 1 килограмма наркозелья. В данное антисоциальное явление вовлекается широкий круг лиц, поэтому работа в данном направлении будет для нас по-прежнему одной из приоритетных, тем более, что с июля текущего года в связи с проводимой реорганизацией, в штатное расписание Отдела введена должность сотрудника по контролю за оборотом наркотических средств.</w:t>
      </w:r>
    </w:p>
    <w:p>
      <w:pPr>
        <w:pStyle w:val="Style18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ым остается вопрос состояния аварийности на дорогах района. В первом полугодии 2016 года с 5 до 7 увеличилось число дорожно-транспортных происшествий, совершенных на дорогах и улицах района. В результате их совершения с 6 до 11 увеличилось число раненных лиц. </w:t>
      </w:r>
    </w:p>
    <w:p>
      <w:pPr>
        <w:pStyle w:val="Style22"/>
        <w:widowControl w:val="false"/>
        <w:ind w:firstLine="851"/>
        <w:jc w:val="both"/>
        <w:rPr/>
      </w:pPr>
      <w:r>
        <w:rPr>
          <w:sz w:val="28"/>
          <w:szCs w:val="28"/>
        </w:rPr>
        <w:t>С целью контроля за складывающейся аварийной ситуацией мы ежедневно задействуем в системе единой дислокации наряды дорожно-патрульной службы. Маршруты патрулирования корректируются с учетом складывающейся аварийной ситуации, а также приближаются к местам возможного совершения грубых нарушений правил дорожного движения, в том числе связанных с управлением транспортом в состоянии алкогольного опьянения. В целом, по итогам первого полугодия 2016 года пресечено 1632, что на 8,1% превышает показатели административной практики за аналогичный период 2015 года. Кроме этого в результате принимаемых мер выявлено и  отстранено от управления транспортными средствами 71 водителей, находящихся в состоянии алкогольного опьянения.</w:t>
      </w:r>
    </w:p>
    <w:p>
      <w:pPr>
        <w:pStyle w:val="Style22"/>
        <w:ind w:firstLine="851"/>
        <w:jc w:val="both"/>
        <w:rPr/>
      </w:pPr>
      <w:r>
        <w:rPr>
          <w:sz w:val="28"/>
          <w:szCs w:val="28"/>
        </w:rPr>
        <w:t xml:space="preserve">В тесном взаимодействии с органами местного самоуправления и общественностью мы решаем многие вопросы в сфере профилактики преступлений и правонарушений. На сегодняшний день в населенных пунктах района создано 16 народных дружин, общей их численность - 54 народных дружинника. Кроме этого содействие в охране общественного порядка нам оказывают 42 </w:t>
      </w:r>
      <w:r>
        <w:rPr>
          <w:color w:val="000000"/>
          <w:sz w:val="28"/>
          <w:szCs w:val="28"/>
        </w:rPr>
        <w:t>внештатных сотрудника полиции.</w:t>
      </w:r>
      <w:r>
        <w:rPr>
          <w:sz w:val="28"/>
          <w:szCs w:val="28"/>
        </w:rPr>
        <w:t xml:space="preserve"> Отмечу, что при активном содействии граждан нами установлены лиц, виновные в совершении 38 преступлений, пресечено и задокументировано 61 административное правонарушение. </w:t>
      </w:r>
    </w:p>
    <w:p>
      <w:pPr>
        <w:pStyle w:val="Style17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по отдельным направлениям задачи полиции по профилактике преступности решены не в полной ме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мечается криминальная активность граждан, ранее имевших проблемы с законом. Общее количество лиц, ранее совершавших преступления увеличилось на 8,9% (с 79 до 86), в том числе на 29,6% (с 27 до 35) лиц, имевших непогашенную судимость. В целях профилактики рецидивной преступности мы осуществляем контроль за тридцатью лицами, формально подпадающими под административный надзор. Непосредственно под административным надзором находится 19 лиц. За нарушение возложенных ограничений к административной ответственности привлечено 15 поднадзорных, в отношении которых составлено 34 административных протоко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ый вклад в увеличение числа зарегистрированных преступлений внесли несовершеннолетние. Количество уголовно-наказуемых деяний, совершенных данной категорией лиц увеличилось в 5 раз, а именно с 2 до 12. Выход из сложившейся ситуации мы видим как в увеличении числа профилактических мероприятий в отношении подростков, в том числе не находящихся в поле зрения полиции, так и в правовом информировании родителей о мерах ответственности за неисполнение обязанностей по содержанию и воспитанию несовершеннолетних. 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Влияние на формирование преступности продолжают оказывать лица, совершающие преступления в состоянии алкогольного опьянения. </w:t>
      </w:r>
      <w:r>
        <w:rPr>
          <w:spacing w:val="-4"/>
          <w:sz w:val="28"/>
          <w:szCs w:val="28"/>
        </w:rPr>
        <w:t xml:space="preserve">По итогам первого полугодия 2016 года число преступлений, совершенных под воздействием спиртных напитков, увеличилось на 16,1% и составило 72 уголовно-наказуемых деяния. </w:t>
      </w:r>
    </w:p>
    <w:p>
      <w:pPr>
        <w:pStyle w:val="Style2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ействующего законодательства, мы проводим мероприятия по пресечению фактов нелегального оборота алкоголя, в том числе спиртосодержащей жидкости. В данной сфере задокументировано 13 правонарушений, в том числе 10, связанных с реализацией спиртосодержащей жидкости домашней выработки и 3 факта реализации нелегальной водки. </w:t>
      </w:r>
    </w:p>
    <w:p>
      <w:pPr>
        <w:pStyle w:val="159"/>
        <w:spacing w:before="0" w:after="0"/>
        <w:ind w:firstLine="720"/>
        <w:rPr/>
      </w:pPr>
      <w:r>
        <w:rPr>
          <w:szCs w:val="28"/>
        </w:rPr>
        <w:t xml:space="preserve">На состояние преступности оказывают влияние такие социально-экономические факторы как уровень благосостояния населения, стабильность доходов, степень занятости. И чем они ниже, тем выше криминальная активность граждан. Так к уголовной ответственности привлечено 126 лиц (+6,8%), из них 87 лиц на момент совершения уголовно-наказуемого деяния не имели постоянного источника дохода. </w:t>
      </w:r>
    </w:p>
    <w:p>
      <w:pPr>
        <w:pStyle w:val="Style22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По-прежнему, главным приоритетом в обеспечении общественной безопасности и охране общественного порядка является, и будет являться совместная работа полиции, органов власти и населения. Предложения по повышению эффективности правоохранительной деятельности изложены в проекте решения районного Совета народных депутатов. Прошу их рассмотреть и  принять меры по их реализации. </w:t>
      </w:r>
    </w:p>
    <w:p>
      <w:pPr>
        <w:pStyle w:val="TextBody"/>
        <w:spacing w:before="0" w:after="0"/>
        <w:ind w:firstLine="851"/>
        <w:jc w:val="center"/>
        <w:rPr>
          <w:b/>
          <w:b/>
          <w:i/>
          <w:i/>
          <w:iCs/>
          <w:vanish/>
          <w:sz w:val="28"/>
          <w:szCs w:val="28"/>
        </w:rPr>
      </w:pPr>
      <w:r>
        <w:rPr>
          <w:b/>
          <w:i/>
          <w:iCs/>
          <w:vanish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vanish/>
          <w:sz w:val="28"/>
          <w:szCs w:val="28"/>
        </w:rPr>
      </w:pPr>
      <w:r>
        <w:rPr>
          <w:b/>
          <w:bCs/>
          <w:i/>
          <w:iCs/>
          <w:vanish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МВД России по Ребрихинскому району</w:t>
      </w:r>
    </w:p>
    <w:p>
      <w:pPr>
        <w:pStyle w:val="Normal"/>
        <w:jc w:val="both"/>
        <w:rPr/>
      </w:pPr>
      <w:r>
        <w:rPr>
          <w:sz w:val="28"/>
          <w:szCs w:val="28"/>
        </w:rPr>
        <w:t>подполковник полиции                                                                     А.Л. Моис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Основной текст Знак"/>
    <w:qFormat/>
    <w:rPr/>
  </w:style>
  <w:style w:type="character" w:styleId="3">
    <w:name w:val="Основной текст с отступом 3 Знак"/>
    <w:qFormat/>
    <w:rPr>
      <w:color w:val="000000"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6"/>
      <w:szCs w:val="26"/>
      <w:lang w:val="en-US"/>
    </w:rPr>
  </w:style>
  <w:style w:type="paragraph" w:styleId="Style1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7">
    <w:name w:val="Òàáëèöà"/>
    <w:basedOn w:val="Style16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sz w:val="20"/>
      <w:szCs w:val="20"/>
    </w:rPr>
  </w:style>
  <w:style w:type="paragraph" w:styleId="Style18">
    <w:name w:val="Абзац"/>
    <w:basedOn w:val="Normal"/>
    <w:qFormat/>
    <w:pPr>
      <w:widowControl w:val="false"/>
      <w:ind w:firstLine="567"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Arial" w:hAnsi="Arial" w:cs="Arial"/>
      <w:sz w:val="28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9"/>
      <w:szCs w:val="29"/>
    </w:rPr>
  </w:style>
  <w:style w:type="paragraph" w:styleId="Style23">
    <w:name w:val="Оч"/>
    <w:basedOn w:val="Normal"/>
    <w:qFormat/>
    <w:pPr>
      <w:widowControl w:val="false"/>
      <w:shd w:fill="FFFFFF" w:val="clear"/>
      <w:autoSpaceDE w:val="false"/>
      <w:ind w:right="38" w:hanging="0"/>
      <w:jc w:val="both"/>
    </w:pPr>
    <w:rPr>
      <w:color w:val="000000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59">
    <w:name w:val="Стиль Без интервала + Первая строка:  159 см"/>
    <w:basedOn w:val="Style22"/>
    <w:qFormat/>
    <w:pPr>
      <w:spacing w:before="120" w:after="120"/>
      <w:ind w:firstLine="90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color w:val="000000"/>
      <w:sz w:val="28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3:44:00Z</dcterms:created>
  <dc:creator>Штаб</dc:creator>
  <dc:description/>
  <cp:keywords/>
  <dc:language>en-US</dc:language>
  <cp:lastModifiedBy>Владелец</cp:lastModifiedBy>
  <cp:lastPrinted>2016-08-15T10:46:00Z</cp:lastPrinted>
  <dcterms:modified xsi:type="dcterms:W3CDTF">2016-08-15T03:46:00Z</dcterms:modified>
  <cp:revision>4</cp:revision>
  <dc:subject/>
  <dc:title>Приложение</dc:title>
</cp:coreProperties>
</file>