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выполн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Улучшение демографической ситуации в Ребрихинском районе»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3 - 2015 годы в 2015 году</w:t>
      </w:r>
    </w:p>
    <w:p>
      <w:pPr>
        <w:pStyle w:val="Style12"/>
        <w:rPr>
          <w:sz w:val="26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 xml:space="preserve">Муниципальная программа "Улучшение демографической ситуации в Ребрихинском районе»  на 2013 - 2015 годы была утверждена в новой редакции постановлением Администрации Ребрихинского района № 827 от 20.11.2014. Главной целью программы является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</w:rPr>
        <w:t>стабилизация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</w:rPr>
        <w:t>численности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</w:rPr>
        <w:t>населения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</w:rPr>
        <w:t>Ребрихинского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</w:rPr>
        <w:t>района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</w:rPr>
        <w:t>и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</w:rPr>
        <w:t>создание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</w:rPr>
        <w:t>условий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</w:rPr>
        <w:t>для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</w:rPr>
        <w:t>ее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</w:rPr>
        <w:t>роста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.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</w:rPr>
        <w:t>Задачи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</w:rPr>
        <w:t>программы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:</w:t>
      </w:r>
    </w:p>
    <w:p>
      <w:pPr>
        <w:pStyle w:val="Style12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беспечение  доступности  для  населения  Ребрихинского района  дошкольных  учреждений;</w:t>
      </w:r>
    </w:p>
    <w:p>
      <w:pPr>
        <w:pStyle w:val="Style12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крепление     института      семьи,      воспитание  ответственного материнства и отцовства;</w:t>
      </w:r>
    </w:p>
    <w:p>
      <w:pPr>
        <w:pStyle w:val="Style12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здание условий, способствующих  сокращению  уровня   младенческой смертности;</w:t>
      </w:r>
    </w:p>
    <w:p>
      <w:pPr>
        <w:pStyle w:val="Style12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крепление   репродуктивного   здоровья   населения,  здоровья детей и подростков;</w:t>
      </w:r>
    </w:p>
    <w:p>
      <w:pPr>
        <w:pStyle w:val="Style12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тие  семейных  форм  устройства  детей-сирот  и  детей, оставшихся без попечения родителей;</w:t>
      </w:r>
    </w:p>
    <w:p>
      <w:pPr>
        <w:pStyle w:val="Style12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силение  мер,  направленных  на  сокращение  уровня смертности от внешних причи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 занятости  женщин,  имеющих  малолетних детей и испытывающих трудности при трудоустрой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полнители программы: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КГБУЗ «Ребрихинская центральная районная больница»,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образованию Администрации района;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комитет по культуре и делам молодежи Администрации района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труду Администрации района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ГБУСО «Комплексный центр социального обслуживания населения Павловского район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ГКУ «Центр занятости населения  Ребрихин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мографические показатели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исленность населения района на 1 января 2015 года составила 23447 человек, из них подростков 684 и детей 4327 человек, и сократилась по сравнению с 2013г. на 477 человек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35pt;height:198.4pt" filled="f" o:ole="">
            <v:imagedata r:id="rId3" o:title=""/>
          </v:shape>
          <o:OLEObject Type="Embed" ProgID="Excel.Sheet.12" ShapeID="ole_rId2" DrawAspect="Content" ObjectID="_184342039" r:id="rId2"/>
        </w:objec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360"/>
        <w:jc w:val="center"/>
        <w:rPr/>
      </w:pPr>
      <w:r>
        <w:rPr/>
        <w:t>Возрастной состав населения Ребрихинского района</w:t>
      </w:r>
    </w:p>
    <w:tbl>
      <w:tblPr>
        <w:tblW w:w="11472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3874"/>
        <w:gridCol w:w="3753"/>
      </w:tblGrid>
      <w:tr>
        <w:trPr/>
        <w:tc>
          <w:tcPr>
            <w:tcW w:w="384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12 год</w:t>
            </w:r>
          </w:p>
        </w:tc>
        <w:tc>
          <w:tcPr>
            <w:tcW w:w="387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13 год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14 год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object w:dxaOrig="3840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1.45pt;height:145.95pt" filled="f" o:ole="">
                  <v:imagedata r:id="rId5" o:title=""/>
                </v:shape>
                <o:OLEObject Type="Embed" ProgID="Excel.Sheet.12" ShapeID="ole_rId4" DrawAspect="Content" ObjectID="_1030701921" r:id="rId4"/>
              </w:object>
            </w:r>
          </w:p>
        </w:tc>
        <w:tc>
          <w:tcPr>
            <w:tcW w:w="387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object w:dxaOrig="3840" w:dyaOrig="281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2.9pt;height:145.95pt" filled="f" o:ole="">
                  <v:imagedata r:id="rId7" o:title=""/>
                </v:shape>
                <o:OLEObject Type="Embed" ProgID="Excel.Sheet.12" ShapeID="ole_rId6" DrawAspect="Content" ObjectID="_1560600606" r:id="rId6"/>
              </w:objec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object w:dxaOrig="3840" w:dyaOrig="28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6.8pt;height:145.95pt" filled="f" o:ole="">
                  <v:imagedata r:id="rId9" o:title=""/>
                </v:shape>
                <o:OLEObject Type="Embed" ProgID="Excel.Sheet.12" ShapeID="ole_rId8" DrawAspect="Content" ObjectID="_1325997246" r:id="rId8"/>
              </w:object>
            </w:r>
          </w:p>
        </w:tc>
      </w:tr>
      <w:tr>
        <w:trPr/>
        <w:tc>
          <w:tcPr>
            <w:tcW w:w="11472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object w:dxaOrig="3840" w:dyaOrig="307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9.05pt;height:159.5pt" filled="f" o:ole="">
                  <v:imagedata r:id="rId11" o:title=""/>
                </v:shape>
                <o:OLEObject Type="Embed" ProgID="Excel.Sheet.12" ShapeID="ole_rId10" DrawAspect="Content" ObjectID="_1077692950" r:id="rId10"/>
              </w:object>
            </w:r>
          </w:p>
        </w:tc>
        <w:tc>
          <w:tcPr>
            <w:tcW w:w="387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object w:dxaOrig="3840" w:dyaOrig="307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1.45pt;height:159.5pt" filled="f" o:ole="">
                  <v:imagedata r:id="rId13" o:title=""/>
                </v:shape>
                <o:OLEObject Type="Embed" ProgID="Excel.Sheet.12" ShapeID="ole_rId12" DrawAspect="Content" ObjectID="_1448347481" r:id="rId12"/>
              </w:objec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object w:dxaOrig="3840" w:dyaOrig="307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3.8pt;height:159.5pt" filled="f" o:ole="">
                  <v:imagedata r:id="rId15" o:title=""/>
                </v:shape>
                <o:OLEObject Type="Embed" ProgID="Excel.Sheet.12" ShapeID="ole_rId14" DrawAspect="Content" ObjectID="_2107279128" r:id="rId14"/>
              </w:object>
            </w:r>
          </w:p>
        </w:tc>
      </w:tr>
    </w:tbl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Рождаемость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14 году  родилось 299 детей; за 9 месяцев  2015 года – 179 детей.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эффициент рождаемости (на 1000 человек населения)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9.1pt;height:195.55pt" filled="f" o:ole="">
            <v:imagedata r:id="rId17" o:title=""/>
          </v:shape>
          <o:OLEObject Type="Embed" ProgID="Excel.Sheet.12" ShapeID="ole_rId16" DrawAspect="Content" ObjectID="_38127926" r:id="rId16"/>
        </w:objec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бщая смертность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14 году умерло 402 человека, за 9 месяцев 2015 года - 305.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эффициент общей смертности (на 1000 человек населения)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3.9pt;height:198.4pt" filled="f" o:ole="">
            <v:imagedata r:id="rId19" o:title=""/>
          </v:shape>
          <o:OLEObject Type="Embed" ProgID="Excel.Sheet.12" ShapeID="ole_rId18" DrawAspect="Content" ObjectID="_1071664323" r:id="rId18"/>
        </w:objec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казатель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ладенческой смерт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2014 году равен 10,0 промилле на 1000 родившихся живыми (умерло 3 ребенка в возрасте до 1 года). За 9 месяцев  2015 года- 9,13 (умерло 2 ребенка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атель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 перинатальной смерт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14 году – 16,6‰ (умерло 5 детей в возрасте до 7 дней). За 9 месяцев  2015 года перинатальной смертности не зафиксировано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казатель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мертности населения трудоспособного возрас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2014 году составил 55,1‰, За 9 месяцев  2015 года - 52,6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йоне наметилась тенденция снижения смертности населения в трудоспособном возрасте.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эффициент смертности населения в трудоспособном возрасте (на 1000 населения данной возрастной группы)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681" w:dyaOrig="3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5.25pt;height:196.95pt" filled="f" o:ole="">
            <v:imagedata r:id="rId21" o:title=""/>
          </v:shape>
          <o:OLEObject Type="Embed" ProgID="Excel.Sheet.12" ShapeID="ole_rId20" DrawAspect="Content" ObjectID="_643106823" r:id="rId20"/>
        </w:objec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труктуре общей смертности лидирующее место по-прежнему занимают болезни системы кровообращения  Анализ показателей указывает на положительную тенденцию снижения смертности населения от БСК почти на 120% в отношении к 2012 год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втором месте злокачественные новообразования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3-м месте несчастные случаи отравления, трав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нской смертности в районе нет много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ний возраст населения района составляет 39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Естественная убыль насел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51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3.5pt;height:252.5pt" filled="f" o:ole="">
            <v:imagedata r:id="rId23" o:title=""/>
          </v:shape>
          <o:OLEObject Type="Embed" ProgID="Excel.Sheet.12" ShapeID="ole_rId22" DrawAspect="Content" ObjectID="_72657822" r:id="rId22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году в Администрации района создана межведомственная комиссия по снижению уровня смертности в Ребрихинском районе. Проводится ежеквартальный анализ по данному направлению, Администрацией КГБУЗ «Ребрихинская ЦРБ» на постоянной основе анализируется каждый случай смерт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им психологомКГБУЗ «Ребрихинская ЦРБ» активно ведется работа по снижению случаев прерывания беременности. За 9 месяцев 2015 года психологическая помощь в виде доабортного консультирования была оказана 78 женщинам. В результате беременность сохранили 12 женщин, из них закончили беременность родами – 3.Также было проведено психологическое консультирование беременных женщин, состоящих на учете в женской консультации. Всего принято 255 женщин, из них 92 впервы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женской консультации  КГБУЗ «Ребрихинская ЦРБ» организована «Школа молодой матери». Основными функциями которой,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Формирование эмоциональной связи между матерью и ребенком (общение с ребенком чрез колыбельные песни, тактильный контакт, мимические средства и др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ации по уходу за новорожденн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комендации по раннему психофизическому развитию ребенка (моторика, восприятие, эмоции, речь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ание родительской ответственности и компетентности (стили воспит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филактика нарушений детско-родительских отнош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15 года обучение прошли уже 159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ми женской консультации КГБУЗ «Ребрихинская ЦРБ» постоянно ведется пропаганда здорового образа жизни у женщин фертильного возраста путем проведения бесед, размещения профилактических мероприятий на официальном сайте ЦРБ, а также информационных досках женской консуль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шедшем году на питание детей первого года жизни по программе «Улучшение демографической ситуации в Ребрихинском районе» из районного бюджета выделено 120 тысяч рублей, в текущем году - 61 тысяча рублей.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дошкольных образовательных организациях ежегодно ко Дню матери, Дню семьи проводятся  утренники, выставки семейных альбомов, выставки семейного творчества, развивающие занятия «Портрет любимой мамы» и другие массовые мероприятия, ставшие традиционными и  направленные на укрепление института семьи . Ежегодно в детских садах проходят акции по обмену сезонной одеждой, направленные на  адресную поддержку семей с детьми, особенно многодетных сем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образовательных школах проводятся следующие мероприятия, направленные на пропаганду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нности семейного образа жизни:</w:t>
      </w:r>
      <w:r>
        <w:rPr>
          <w:rFonts w:cs="Times New Roman" w:ascii="Times New Roman" w:hAnsi="Times New Roman"/>
          <w:sz w:val="28"/>
          <w:szCs w:val="28"/>
        </w:rPr>
        <w:t xml:space="preserve"> Концерты для всех мам школьников: «Мамин праздник», «Материнство – это особый талант», «Самое прекрасное слово – МАМА»; коллективно-творческие дела («Фестиваль талантов», в рамках которого представлены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оминации – «Лейся песня» (о мамах), «Танцевальный звездопад», «Вдохновение» (игра на муз.инструментах), «Прекрасным мамам дарим мы подарки» (изготовленные своими руками), «Восславим женщину, чье имя – мать» и др.), конкурсно-развлекательные программы «Дочки-матери»; проводятся классные часы,  конкурсы рисунков, аппликаций и сочинений. Кроме того в школах организованы и активно действуют Советы отцов, которые принимают участие в организации учебно-воспитательного процесса, в профилактических программах. Наиболее четко эта работа организована в МКОУ «Беловская СОШ»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образовательных организациях в различных формах организована работа «Школы ответственного родительства».  Так в МКОУ «Зиминская СОШ» для родителей организован Клуб «Мудрости воспитания», а для старшеклассников -  Школа будущего семьянина; а в МБОУ «Ребрихинская СОШ» для родителей – лекторий «Ответственное родительство», а для детей разработан цикл классных часов «Подготовка старшеклассников к семейной жизни» или «Я и семьЯ». в МКОУ «Станционно-Ребрихинская СОШ» работа с родителями и школьниками организована по программам  «Полезные привычки», «Полезные навыки», «Полезный выбор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оддержки семей, имеющих детей ежегодно из районного бюджета выделяются денежные средства для приобретения новогодних подарков. В  2014 году 100 подарков для детей-инвалидов на сумму 20 тысяч рубл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аправлением работы библиотек Ребрихинского района  в целях улучшения демографической ситуации стала работа с семьей. Приоритетными в данном направлении стали задачи возрождения традиций семейного чтения, воспитания любви к книге, организация семейного отдыха и досуга, пропаганда здорового образа жизни и повышение педагогического образования род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ая библиотека целенаправленно занимается комплектованием библиотечных фондов литературой для семейного чтения, по вопросам воспитания детей, организации досуга семьи, психологии семейных отношений. В 2015 году пополнение  книжного фонда было за счет литературы в дар от чит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рте  2015 года был проведен районный семинар библиотекарей, на котором была дана консультация о работе библиотек  с многодетными семьями,  с семьями, находящимися в социально-опасном положении, создание семейных клубов по интересам в селах райо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диционно стало проведения </w:t>
      </w:r>
      <w:r>
        <w:rPr>
          <w:rFonts w:cs="Times New Roman" w:ascii="Times New Roman" w:hAnsi="Times New Roman"/>
          <w:sz w:val="28"/>
        </w:rPr>
        <w:t>районного этапа краевой эстафеты родительского подвига «Согрей теплом родительского сердца»,</w:t>
      </w:r>
      <w:r>
        <w:rPr>
          <w:rFonts w:cs="Times New Roman" w:ascii="Times New Roman" w:hAnsi="Times New Roman"/>
          <w:sz w:val="28"/>
          <w:szCs w:val="28"/>
        </w:rPr>
        <w:t xml:space="preserve"> «Дня отца», «Дня семьи, любви и верности», «Дня матери», месячника здорового образа ж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 дни в библиотеках района проходят развлекательные конкурсы,  оформляются выставки и тематические подборки, литературные и музыкальные гостиные, беседы, чаеп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библиотекари уделяют организации семейного досуга. Распространена такая форма работы, как клубы по интересам. На протяжении нескольких лет в с. Шумилихе действуют клубы «Молодая семья»,  в с. Зимино – «Кругозор», в Клочках – «Хозяюшка», в районной библиотеке «Хозяюшка», «Цветовод», которые посещают семейные па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же большую роль библиотекари отводят индивидуальной работе с молодежью и детьми. Всего за 2015 год проведено около 50 мероприятий с участием    семей с посещаемостью 1200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йонный краеведческий музей в ходе реализации программы выпустил буклеты для семейного пользования: о декоративно-прикладном творчестве пенсионера из села Подстепное Н.И.Егоровой «Красота в бересте», о музейных экспонатах «История утюга», «История печатной машинки». В 2014 году музей провел концертную программу в рамках краевой акции «Право на детство» совместно с ЦДК и ДШ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9 месяцев 2015 года в Центр занятости обратилось 399 женщин( 40,2% от общего количества обратившихся), по сравнению с аналогичным периодом прошлого года наблюдается уменьшение количества обратившихся женщин (487 человек, что составляет 45,5% от общего количества обратившихся граждан). Из числа обратившихся женщин в 2015 году число  женщин,  имеющих детей до 3-х лет составляет 11 человек( в 2014 году 5 человек).  Трудоустроено женщин в 2015</w:t>
      </w:r>
      <w:r>
        <w:rPr>
          <w:sz w:val="28"/>
          <w:szCs w:val="28"/>
        </w:rPr>
        <w:t xml:space="preserve"> году  293 </w:t>
      </w:r>
      <w:r>
        <w:rPr>
          <w:rFonts w:cs="Times New Roman" w:ascii="Times New Roman" w:hAnsi="Times New Roman"/>
          <w:sz w:val="28"/>
          <w:szCs w:val="28"/>
        </w:rPr>
        <w:t>человека или 35,5% от общей численности трудоустроенных (в 2014 году 487 и 66,5% соответсвенно). Из числа обратившихся женщин 13 относятся к категории одинокий родитель, 6 – многодетный родитель, 14 – имеют категорию «инвалид», 35 – уволены в связи с ликвидацией предприятия, либо в связи с сокращением численности штата, 266 женщин воспитывают несовершеннолетни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лугами по профессиональной ориентации воспользовались 268 женщин, по психологической поддержке – 30 женщин, получили профессию, либо повысили квалификацию 46 женщины по следующим профессиям – повар, парикмахер, маникюрша, менеджер коммерческой деятельности, продавец, бухгалтер ( в 2014 году 60 женщи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организации оплачиваемых общественных работ и временном трудоустройстве приняли участие 117 женщин, из них 8 женщин, воспитывающих несовершеннолетних детей, 4 – одинокие родители, 6 – многодетный родитель В основном женщины занимались благоустройством села, а так же выполняли работы помощника бухгалтера, делопроизводитель, повар, архивариус, помощник продавца, официант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организации индивидуальной деятельности приняли участие 8 женщин ( в 2014 году 16 женщин), в том числе 3 – имеющие детей до 3-х лет,  4 – стремящиеся возобновить трудовую деятельность после длительного (более года) перерыва, 1 – молодежь в возрасте 18-29 лет. Виды деятельности: торговля , пчеловодство,  разведение домашней птицы, ландшафтный дизайн, организация детского дос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рамках мероприятия по трудоустройству на оборудованные (оснащенные места) «трудоустройство инвалидов, многодетиных родителей и родителей, воспитывающих детей инвалидов» трудоустроено 2 женщины – Ребрихинская ЦРБ архивариус (инвалид), ИП Соломеин Н И. бухгалтер (инвалид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обходимо отметить, что количество обратившихся женщин и мужчин почти равно. Но женщины более активны в поиске работы, они готовы рассматривать предложения трудоустройства по смежным профессиям, временным работам, готовы к переобучению, повышению квалиф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офилактики производственного травматизма на заседаниях межведомственной комиссии по охране труда и производственной безопасности в 2015 году  были рассмотрены следующие вопрос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стояние условий и охраны труда в КГБПОУ «Ребрихинский лицей профессионального образования», в ООО «Альтаир-Агро»,в ООО «КХ Насонов»,в СПК «к-з Яснополянский»,КГБС(К)ОУ «Ребрихинская специальная (коррекционная) общеобразовательная школа-интернат VIII вида»,в учреждениях культуры Ребрихин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стоятельства и причины несчастного случая произошедшего 24.02.2015 в ООО «Ребрихинский лесхоз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жемесячно комитетом по труду Администрауии района проводятся  совещания с инженерами и ответственными по охране труда предприятий района, где рассматриваются вопросы безопасности на производ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ГБУСО «Комплексный центр социального обслуживания населения Павловского района» филиал по Ребрихинскому району функционируют две группы кратковременного пребывания детей: «Родничок», «Развивайся, малыш»,  реализующие основную общеобразовательную программу дошкольного образования. Цель - подготовка детей из семей, находящихся в трудной жизненной ситуации, к обучению в школе, развитие детей раннего возраста с отклонениями в разви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4 году группу «Родничок» посещали 24 ребенка (9 детей подготовлены к обучению в школе), за 9 месяцев 2015 – 18 (11 детей пошли в 1 класс). Группу «Развивайся, малыш»  в 2014 году посещал 31 ребенок, в 2015 – 10 детей. Форма работы: групповая и индивидуальная. С детьми работают следующие специалисты: социальный педагог, психолог, инструктор по физической культу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территориальном центре в 2015году  оборудована комната  кризисной помощи в ситуации домашнего насилия, в том числе детям – свидетелям домашнего насилия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специалистами центраведется систематическая работас семьями и несовершеннолетними, находящимися в социально опасном положении или иной трудной жизненной ситуации, направленная на выведение семей из сложившейся кризисной ситуации. Данная работа строится в тесном взаимодействии с субъектами системы профилактики: Управление социальной защиты населения, органов и учреждений образования, КДН и ЗП, центром занятости, ПД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4 году с профилактического учета снято 18 семей, находящихся в социально опасном положении, в связи с улучшением положения. За 9 месяцев 2015 года в связи с улучшением положения в семье, снято 13 семей. На данный момент на учете состоит    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18 семей.</w:t>
      </w:r>
      <w:bookmarkEnd w:id="0"/>
    </w:p>
    <w:p>
      <w:pPr>
        <w:pStyle w:val="Normal"/>
        <w:tabs>
          <w:tab w:val="clear" w:pos="708"/>
          <w:tab w:val="left" w:pos="6645" w:leader="none"/>
          <w:tab w:val="center" w:pos="7285" w:leader="none"/>
        </w:tabs>
        <w:autoSpaceDE w:val="false"/>
        <w:spacing w:lineRule="auto" w:line="240" w:before="0" w:after="0"/>
        <w:rPr/>
      </w:pPr>
      <w:r>
        <w:rPr/>
        <w:t>Динамика важнейших целевых индикаторов и показателей эффективности реализации программы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8"/>
        <w:gridCol w:w="1134"/>
        <w:gridCol w:w="850"/>
        <w:gridCol w:w="1134"/>
      </w:tblGrid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ой индикатор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индикатора по годам       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факт 9 мес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эффициент рождае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ил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эффициент общей смер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ил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2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эффициент перинатальной смер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ил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эффициент младенческой  смер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ил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,1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эффициент естественного прироста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мил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- 3,67</w:t>
            </w:r>
          </w:p>
        </w:tc>
      </w:tr>
      <w:tr>
        <w:trPr>
          <w:trHeight w:val="1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смертности в трудоспособном возра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ил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,2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 вес  детей  I  группы  здоровья  в   общем количестве  детей,  обучающихся  в  муниципальных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5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ичный выход на инвалидность детей в возрасте  от 0 до 17 лет (вкл) на 10 тыс.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ват    всеми    видами    медицинских  осмотров  декретированных категорий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1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храну труда на 1 работаю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на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страдавших на  производстве  работников   на 1000 чел., занятых в экономике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 на 1000 зан в э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 вес  детей,   оставшихся   без   попечения родителей, в общем количеств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детей-сирот  и  детей,  оставшихся  без  попечения  родителей,  переданных  на  воспитание  в  семью,  в  общем  количестве  детей-сирот  и 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7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хват  детей  услугами  дошкольного  образования   в процентах  от   общего   числа   детей дошкольного  возрас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2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    регистрируемой     безработицы     среди                       трудоспособных женщин, в том числе женщин в возрасте  20 - 29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женщин,  имеющих  малолетних  детей,  в общем   числе   безработных   граждан,   завершивших   обучение по направлению службы занят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  трудоустройства   женщин   в    результате                       прохождения профессионального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13"/>
        </w:tabs>
        <w:ind w:left="61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2Char">
    <w:name w:val="Heading 2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package" Target="embeddings/oleObject8.xlsx"/><Relationship Id="rId17" Type="http://schemas.openxmlformats.org/officeDocument/2006/relationships/image" Target="media/image8.png"/><Relationship Id="rId18" Type="http://schemas.openxmlformats.org/officeDocument/2006/relationships/package" Target="embeddings/oleObject9.xlsx"/><Relationship Id="rId19" Type="http://schemas.openxmlformats.org/officeDocument/2006/relationships/image" Target="media/image9.png"/><Relationship Id="rId20" Type="http://schemas.openxmlformats.org/officeDocument/2006/relationships/package" Target="embeddings/oleObject10.xlsx"/><Relationship Id="rId21" Type="http://schemas.openxmlformats.org/officeDocument/2006/relationships/image" Target="media/image10.png"/><Relationship Id="rId22" Type="http://schemas.openxmlformats.org/officeDocument/2006/relationships/package" Target="embeddings/oleObject11.xlsx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5:22:00Z</dcterms:created>
  <dc:creator>Людмила</dc:creator>
  <dc:description/>
  <cp:keywords/>
  <dc:language>en-US</dc:language>
  <cp:lastModifiedBy>Admin</cp:lastModifiedBy>
  <cp:lastPrinted>2015-10-22T12:11:00Z</cp:lastPrinted>
  <dcterms:modified xsi:type="dcterms:W3CDTF">2015-11-03T05:23:00Z</dcterms:modified>
  <cp:revision>3</cp:revision>
  <dc:subject/>
  <dc:title>Информация о выполнении муниципальной программы</dc:title>
</cp:coreProperties>
</file>