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1.08.2018 № 40                                                                             </w:t>
        <w:tab/>
        <w:t xml:space="preserve">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азвитии сельского хозяйства</w:t>
      </w:r>
    </w:p>
    <w:p>
      <w:pPr>
        <w:pStyle w:val="Normal"/>
        <w:jc w:val="both"/>
        <w:rPr/>
      </w:pPr>
      <w:r>
        <w:rPr/>
        <w:t xml:space="preserve">на территории Ребрихинского </w:t>
      </w:r>
    </w:p>
    <w:p>
      <w:pPr>
        <w:pStyle w:val="Normal"/>
        <w:jc w:val="both"/>
        <w:rPr/>
      </w:pPr>
      <w:r>
        <w:rPr/>
        <w:t>района за 2017 год и первое полугодие</w:t>
      </w:r>
    </w:p>
    <w:p>
      <w:pPr>
        <w:pStyle w:val="Normal"/>
        <w:jc w:val="both"/>
        <w:rPr/>
      </w:pPr>
      <w:r>
        <w:rPr/>
        <w:t>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заместителя главы Администрации района, начальника Управления сельского хозяйства и продовольствия И.П.Голубых, о развитии сельского хозяйства на территории Ребрихинского района за 2017 год и первое полугодие 2018 года,  Ребрихинский районный Совет народных депутатов отмечает, что в последние годы удалось достичь  позитива в развитии сельского хозяйства на территории Ребрихинского района. Значительно выросла продуктивность животных, успешно осуществляются техническое перевооружение и модернизация машинно-тракторного парка района, увеличилось количество рентабельных хозяйств, ежегодно выполняются плановые показатели доведенные Соглашением между Администрацией Алтайского края и Администрацией Ребрихинского района. Созданы определенные предпосылки для выполнения районной целевой программы «Развитие сельскохозяйственного производства Ребрихинского района» на 2018-2023 годы». С начала года сельхозтоваропроизводителями района закуплено новой техники на сумму более 97 миллионов рублей. Хозяйства успешно завершили зимовку общественного животноводства, не допущено уменьшение маточного поголовья сельскохозяйственных животных.</w:t>
      </w:r>
    </w:p>
    <w:p>
      <w:pPr>
        <w:pStyle w:val="Normal"/>
        <w:ind w:firstLine="720"/>
        <w:jc w:val="both"/>
        <w:rPr/>
      </w:pPr>
      <w:r>
        <w:rPr/>
        <w:t>Вместе с тем, остается проблема обеспеченности квалифицированными кадрами,  в  отраслях  животноводства и растениеводства.</w:t>
      </w:r>
    </w:p>
    <w:p>
      <w:pPr>
        <w:pStyle w:val="Normal"/>
        <w:ind w:firstLine="720"/>
        <w:jc w:val="both"/>
        <w:rPr/>
      </w:pPr>
      <w:r>
        <w:rPr/>
        <w:t>Учитывая вышеизложенное,  Ребрихинский районны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Информацию 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7 год и первое полугодие 2018 года  принять к сведению (Приложение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Управлению сельского хозяйства и продовольствия Администрации района </w:t>
      </w:r>
      <w:r>
        <w:rPr>
          <w:szCs w:val="28"/>
        </w:rPr>
        <w:t xml:space="preserve">продолжить работу по дальнейшему выполнению </w:t>
      </w:r>
      <w:r>
        <w:rPr/>
        <w:t>районной целевой программы «Развитие сельскохозяйственного производства Ребрихинского района на 2018-2023 годы»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3. Опубликовать настоящее решение в Сборнике муниципальных правовых актов Ребрихинского района и обнародовать на официальном сайте Администрации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выполнением решения возложить на постоянную комиссию по  вопросам  развития агропромышленного комплекса и жилищно-коммунального хозяйства.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  <w:t>Председатель районного Совета</w:t>
      </w:r>
    </w:p>
    <w:p>
      <w:pPr>
        <w:pStyle w:val="TextBody"/>
        <w:ind w:left="2880" w:hanging="2880"/>
        <w:rPr/>
      </w:pPr>
      <w:r>
        <w:rPr/>
        <w:t>народных депутатов                                                                         Н.Н.Странц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04:00Z</dcterms:created>
  <dc:creator>ў б</dc:creator>
  <dc:description/>
  <cp:keywords/>
  <dc:language>en-US</dc:language>
  <cp:lastModifiedBy>Пользователь</cp:lastModifiedBy>
  <cp:lastPrinted>2018-08-21T15:42:00Z</cp:lastPrinted>
  <dcterms:modified xsi:type="dcterms:W3CDTF">2018-09-05T08:52:00Z</dcterms:modified>
  <cp:revision>10</cp:revision>
  <dc:subject/>
  <dc:title>РОССИЙСКАЯ ФЕДЕРАЦИЯ</dc:title>
</cp:coreProperties>
</file>