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5715</wp:posOffset>
            </wp:positionV>
            <wp:extent cx="1188720" cy="949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БРИХИНСКИЙ РАЙОННЫЙ СОВЕТ НАРОДНЫХ ДЕПУТАТОВ АЛТАЙСКОГО КРАЯ</w:t>
      </w:r>
    </w:p>
    <w:p>
      <w:pPr>
        <w:pStyle w:val="Heading6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6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>
          <w:lang w:val="ru-RU"/>
        </w:rPr>
        <w:t>26.08.2016  № 40                                                                                 с.  Ребриха</w:t>
      </w:r>
    </w:p>
    <w:p>
      <w:pPr>
        <w:pStyle w:val="Heading2"/>
        <w:rPr>
          <w:lang w:val="ru-RU"/>
        </w:rPr>
      </w:pPr>
      <w:r>
        <w:rPr>
          <w:lang w:val="ru-RU"/>
        </w:rPr>
        <w:t xml:space="preserve">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сполнении районного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1 полугодие 201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24 Устава муниципального образования Ребрихинский район Алтайского края, статьей 19 Положения о бюджетном устройстве, бюджетном процессе и финансовом контроле в Ребрихинском районе,  Ребрихинский районный 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прилагаемый отчет об исполнении районного бюджета за 1 полугодие 2016 г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публиковать настоящее решение в Сборнике муниципальных правовых актов Ребрихинского района Алтайского края и обнародовать на официальном сайте Администрации Ребрихинского района Алтайского кра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нтроль за выполнением данного решения возложить на постоянную комиссию планово-бюджетную и по социальным вопрос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Глава района                                                                                            Е.Г.Донск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0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5:21:00Z</dcterms:created>
  <dc:creator>Miller Alexander</dc:creator>
  <dc:description/>
  <cp:keywords/>
  <dc:language>en-US</dc:language>
  <cp:lastModifiedBy>Владелец</cp:lastModifiedBy>
  <cp:lastPrinted>2010-08-11T15:31:00Z</cp:lastPrinted>
  <dcterms:modified xsi:type="dcterms:W3CDTF">2016-09-08T12:42:00Z</dcterms:modified>
  <cp:revision>6</cp:revision>
  <dc:subject/>
  <dc:title>                        </dc:title>
</cp:coreProperties>
</file>