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lang w:val="ru-RU"/>
        </w:rPr>
        <w:t>26.08.2016 № 42                                                                                с.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одготовке объектов ЖКХ и соци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значения к отопительному сезону </w:t>
      </w:r>
    </w:p>
    <w:p>
      <w:pPr>
        <w:pStyle w:val="Normal"/>
        <w:jc w:val="both"/>
        <w:rPr/>
      </w:pPr>
      <w:r>
        <w:rPr>
          <w:szCs w:val="28"/>
        </w:rPr>
        <w:t xml:space="preserve">в 2016-2017 годы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аслушав информацию заместителя главы Администрации района по оперативным вопросам Н.Г. Чердаковой о подготовке объектов ЖКХ и социального назначения к отопительному  сезону в 2016-2017 годам, 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по оперативным вопросам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местителю главы Администрации района по оперативным вопросам Н.Г. Чердаковой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вести постоянный контроль по вопросу погашения задолженности за потребленный уголь в прошлом отопительном сезоне 2015-2016гг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16-2017 годов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3. Считать необходимым Комитету по образованию Администрации  район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завершить подготовку муниципальных котельных школ и детских садов до 15сентября 2016 года;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4. Рекомендовать органам местного самоуправления сельских поселений: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держать на постоянном контроле вопросы организации подготовки и функционирования объектов ЖКХ и социального назначения;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подготовить паспорта готовности к отопительному сезону 2016-2017 годы  обьектов социального назначения к 15 сентября 2016г.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в срок до 1 сентября 2016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 Информацию о выполнении настоящего решения заслушать  на очередной сессии. 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Е. Г. Донск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5:00Z</dcterms:created>
  <dc:creator>Miller Alexander</dc:creator>
  <dc:description/>
  <cp:keywords/>
  <dc:language>en-US</dc:language>
  <cp:lastModifiedBy>Владелец</cp:lastModifiedBy>
  <cp:lastPrinted>2016-08-29T11:23:00Z</cp:lastPrinted>
  <dcterms:modified xsi:type="dcterms:W3CDTF">2016-09-08T12:39:00Z</dcterms:modified>
  <cp:revision>7</cp:revision>
  <dc:subject/>
  <dc:title>                        </dc:title>
</cp:coreProperties>
</file>