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обьектов жилищно-коммунального хозяйства и социальных обьектов к отопительному сезону 2016-2017гг. в Ребрихинском районе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кончании прошлого отопительного сезона 2015-2016гг., Администрацией района было принято Постановление № 350 от 28.04.2016г. </w:t>
      </w:r>
    </w:p>
    <w:p>
      <w:pPr>
        <w:pStyle w:val="Normal"/>
        <w:jc w:val="both"/>
        <w:rPr/>
      </w:pPr>
      <w:r>
        <w:rPr>
          <w:sz w:val="28"/>
          <w:szCs w:val="28"/>
        </w:rPr>
        <w:t>«О подготовке жилищно-коммунального и энергетического хозяйства Ребрихинского района к осеннее-зимнему периоду 2016-2017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м Постановлением было утверждены следующие доку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плексный план мероприятий по подготовке обьектов ЖКХ и социальных обьектов к осеннее-зимнему периоду 2016-2017г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чень мероприятий по подготовке к осеннее-зимнему периоду 2016-2017гг .в отношении общего имущества собственников помещений в многоквартирных  домах.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вышеуказанного Постановления, теплоснабжающие предприятия ООО «АПС-Исток» с.Ребриха, ООО «Теплосервис» ст.Ребриха направили в адреса потребителей /жилфонд, обьекты соц.сферы/  предписания по подготовке систем отопления  к эксплуатации в зимних условиях.</w:t>
      </w:r>
    </w:p>
    <w:p>
      <w:pPr>
        <w:pStyle w:val="Normal"/>
        <w:jc w:val="both"/>
        <w:rPr/>
      </w:pPr>
      <w:r>
        <w:rPr>
          <w:sz w:val="28"/>
          <w:szCs w:val="28"/>
        </w:rPr>
        <w:t>МУПКХ при Администрации ст.Ребриха находится на стадии банкротства.Тепло-водоснабжение в данном населенном пункте осуществляет с ноября 2015г. ООО «Тепло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энергетики РФ от 12.03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03  утверждены  «Правила оценки готовности к отопительному периоду», в соответствии с которыми разработаны требования по готовности к отопительному периоду для теплоснабжающ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остоянию на 10.08.2016г.к работе подготовлены все котельные </w:t>
      </w:r>
    </w:p>
    <w:p>
      <w:pPr>
        <w:pStyle w:val="Normal"/>
        <w:jc w:val="both"/>
        <w:rPr/>
      </w:pPr>
      <w:r>
        <w:rPr>
          <w:sz w:val="28"/>
          <w:szCs w:val="28"/>
        </w:rPr>
        <w:t>ООО «АПС-Исток», выполнены ремонтные работы на сумму 1 057т.руб., в т.ч. промывка котлов в 7-ми котельных, замена задвижек на затворы- 4шт., замена конвективной части котлов, ревизия запорной арматуры, госповерка приборов контроля, ревизия и чистка теплофикационных колодцев, ремонт и ревизия газоходов, ремонт и ревизия каналов золоудаления, косметический ремонт котельных.До 10.09.2016г. планируется провести гидроиспытание котлов и теплотр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ОО «Теплосервис» ст.Ребриха находятся в стадии завершения ремонтных работ. В связи со сложным финансовым положением проведен комплекс работ на сумму 75 т.руб.: ревизия котлов и запорной арматуры, замена конвективной части котлов, замена подводок к насосу, обмуровка котлов после чистки, частичный ремонт крыши котельной.  Опрессовку котлов и тепловых сетей планируется провести до 10.09.2016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ршаются  ремонтные работы  в муниципальных котельных комитета по образованию /школы,детские сады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школе с.Шумилиха проведен  ремонт насоса в котельной на сумму 28,2т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снополянском филиале на ремонт насоса направлено 15т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тельной Воронихинской СОШ на перемотку двигателя насоса и ремонт здания направлено 30т.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крытия котельных в случае отключения электроснабжения в районе имеется 23 резервных источника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 июля  2016г.  инспектором  Сибирского Управления Ростехнадзора проведена проверка технического состояния котельных ООО «Теплосервис» и ООО «АПС-Исток» . В результате проверки  выявлены нарушения и выданы руководителям предписания  с наложением штрафов и  указанием сроков устранения нарушений – 60 дней. После устранения нарушений и повторной проверки  муниципальному образованию Ребрихинский район должен быть выдан паспорт готовности обьектов ЖКХ к проведению отопительного сезона 2016-2017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графика проверок в августе  2016г.  комиссией будет проведена проверка готовности многоквартирного жилого фонда к предстоящему отопительному  сезону 2016-2017гг, по итогам проверки будут   оформлены паспорта готовности жилфо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ьектах водоснабжения района проведена ревизия запорной арматуры, выполнен ремонт трасс водопровода,  водонапорных башен и колодцев. Замену  погружных насосов произвели коммунальные службы с.Рожнев Лог, Боровлянки, Зеленой Р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ребность района в топливе на предстоящий отопительный период составляет 14,1т.тн.угля., в т.ч. бюджетная сфера- 5,9 т.т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муниципальный контракт на поставку угля   подписан с АО «Алтайская топливная компания».Цена одной тонны угля составляет 2051, 51руб., общая сумма контракта составляет – 8,2млн.руб.Весь уголь будет предназначен для котельных обьектов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Комитет по культуре, администрации сельских советов, ООО «АПС-Исток», ООО «Теплосервис» самостоятельно занимаются приобретением угля для свои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олженность за уголь перед поставщиком  ОАО «Алтайкрайэнерго», потребленный в отопительном сезоне 2015-2016гг. составляет –2 725 т..руб.,в т.ч.  комитет по образованию- 2 565 т.руб., ООО «Теплосервис» - 160т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отопительного сезона на площадке ЗАО «Ребрихинский райтопсбыт» находится 1320тн.угля для нужд обьектов образования.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перативным вопросам                                                              Н.Г.Чер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02:00Z</dcterms:created>
  <dc:creator>Admin</dc:creator>
  <dc:description/>
  <cp:keywords/>
  <dc:language>en-US</dc:language>
  <cp:lastModifiedBy>Admin</cp:lastModifiedBy>
  <cp:lastPrinted>2015-08-17T13:15:00Z</cp:lastPrinted>
  <dcterms:modified xsi:type="dcterms:W3CDTF">2016-08-02T03:21:00Z</dcterms:modified>
  <cp:revision>8</cp:revision>
  <dc:subject/>
  <dc:title>Информация</dc:title>
</cp:coreProperties>
</file>