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олодежной политики в Ребрихинском рай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– важнейшее направление социальной политики, предполагает нравственное и духовное развитие молодежи, создание условий для формирования будущего человеческого капитала, расширение возможностей молодежи в выборе жизненного пути и активное привлечение к непосредственному участию в реализации принятой стратегии развития общества в целом, защиту ее прав и законных интере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олодежной политики в Ребрихинском районе осуществляется в рамках подпрограммы «Молодежная политика в Ребрихинском районе» муниципальной программы «Развитие образования в Ребрихинском районе» на 2015 – 2019 годы, в соответствии с «Методическими рекомендациями по организации работы органов исполнительной власти субъектов РФ и местного самоуправления, реализующими государственную молодежную политику», утвержденными приказом Министерства образования и науки РФ от13 мая 2016 года № 167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боте с молодежью предусмотрены основные направления деятельност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осуга молодеж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отрено сотрудничество с учреждениями культуры, которые в течение года предусматривали разнообразные формы работы: вечера отдыха, концертные программы, игровые и конкурсные программы. В результате проведено 181 мероприятий, в которых приняло участие 2755 человек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, направленных на профилактику асоциального и деструктивного поведения молодежи, находящихся в социально-опасном положен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этом направлении работа организована в рамках профилактических програм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униципальной программы «Профилактика преступлений и иных правонарушений в Ребрихинском районе на 2016-2020 годы» (организовано  52 мероприятия, в которых приняло участие 830 представителей молодежи). В рамках реализации на территории района распространялись информационные листки и проводились акции по пропаганде ЗОЖ. Для создания альтернативы асоциального поведения подростков ведется работа по вовлечению молодежи в спортивные секции. На территории района работает 60 спортивных секций, в которых принимает участие 427 человек. В течение 1 полугодия 2018 года проведено 20 спортивных мероприятий, в которых приняло участие более 450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униципальной программы «Комплексные меры противодействия злоупотреблению наркотиками и их незаконному обороту в Ребрихинском районе» на 2018-2022 годы. В ходе реализации данной программы проводились акции: «Сообщи, где торгуют смертью», «Обменяй сигарету на конфету» и др. Всего организовано и проведено 76 мероприятий, в которых приняло участие 854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рамках реализации комплексного плана в борьбе с ВИЧ/СПИДом было организовано совместно с образовательными учреждениями 15 профилактических мероприятий, в которых приняло участие 150 человек (Всероссийская акция «Стоп ВИЧ/СПИД», анкетирование «Что я знаю о СПИДе», лекционно – тематическая  встреча «Осторожно, жизнь хрупка»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направления, работа осуществлялась с учреждениями культуры и учреждениями дополнительного образования. В учреждениях культуры клубного типа сформировано 44 молодежных клубных формирования, в которых участвует  535 человек. В ДШИ обучается 27 человек из представителей талантливой молодежи. В ДЮЦ занимаются 107 подростков в возрасте от 14 до 18 ле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ечение первого полугодия 2018 года молодежные творческие коллективы района принимали участие в краевых, межрегиональных и всероссийских мероприятия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льфийские игры (13 челове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естиваль «Навстречу солнцу» (10 челове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естиваль имени Михаила Евдокимова «Земляки» (6 челове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ект «Земля целинная» (14 человек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библиотеках района активно ведется работа по профориентации. За текущий период проведено 12 мероприятий, в которых приняло участие 250 человек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в сфере молодежной политики, направленных на гражданское  и патриотическое воспитание молодежи, воспитание толерантности в молодежной среде, формирование правовых, культурных нравственных ценностей среди молодеж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мках реализации этого направления предусмотрены мероприятия по военно – патриотическому воспитанию, формированию уважительного отношения к своей Род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лодежь Ребрихинского района приняла активное участие в патриотических мероприятия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фестиваль патриотической песни «Наследники Великой Победы»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мероприятия, посвященные выводу войск из Афганиста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арад кадетских классов «Салют, Побед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молодежный музыкальный десант «Мы – продолжение Победы!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ция «Бессмертный полк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ция «Стена Памяти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есячник по военно-патриотическому воспитан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Хороводы России, посвященные Дню Росс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ень Российского флаг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реализации комплексного плана по профилактике терроризма и экстремизма в молодежной среде было проведено 6 мероприятий, в которых приняло участие 115 человек. Молодежь района активно участвовала в Дне славянской письменности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Организация мероприятий в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важнейших аспектов в построении современного общества является активное участие всех возрастных групп населения в процессе принятия решений и деятельности на местном и региональном уровнях по вопросам эффективной реализации молодежной политики. В результате возникла необходимость вовлечения молодежи в социально-экономическую, общественно-политическую жизнь российского общества. На территории Ребрихинского района сформирован Молодежный Парламент, который объединил 18 самых активных представителей молодежи. Депутаты Молодежного Парламента приняли участие в активизации молодежного электората на Президентских выборах: в конкурсе «Фотовыборы – 2018», проведении молодежных квестов. На выборах участие молодежи составило 42 %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ноября 2017 года по ноябрь 2018 года подростки с. Ребриха и ст. Ребриха участвуют в реализации проекта «Создание центров молодежного добровольчества в сельских районах Алтайского края», реализованного АКОО «Развитие гражданских институтов» за счет президентского гранта. В результате участия в проекте созданы добровольческие отряды: «Алые паруса» (с. Ребриха), «Юность» (станция Ребриха), которые работают по направлениям «Организация досуговой деятельности среди детей и молодежи» и «Пропаганда ЗОЖ»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ень добровольца в Ребрихинском районе был организован Слет добровольческих отрядов с целью позиционирования своей дея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июне 2018 года представитель молодежи Ребрихинского района принял участие в Международном молодежном управленческом Форуме «АТР. Алтай. Точки роста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целевых показателей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 в возрасте от 14 до 30 лет, вовлеченных в позитивную социально-культурную деятельность, в общей численности населения данной возрастной категории – 26% (план 27%) %выполнения 96,3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проведенных для молодежи в возрасте от 14 до 30 лет – 181 (план 85) % выполнения 213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ежи, участвующей в мероприятиях, направленных на гражданское и патриотическое воспитание - 1250  (план 850) % выполнения 147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атриотической направленности, в том числе по допризывной подготовке подростков и молодежи – 130 (план 45) % выполнении 288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грамм (проектов) по организации и проведению мероприятий с детьми и молодежью, реализуемых на территории Ребрихинского района, получивших финансовую поддержку в виде грантов – 0 (план 13) % выполнения 0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о профилактике экстремизма в молодежной среде – 6 (план 11) %выполнения 54,5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ежи, участвующей в мероприятиях направленных на формирование здорового образа жизни в молодежной среде - 1768 (план 850) % выполнения 208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удоустроенной молодежи (или обратившейся за помощью в трудоустройстве) 108 человек (план 25 человек) % выполнения 432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Обеспечение жильем молодых семей в Ребрихинском районе на 2016 – 2020 годы» в 2018 году предоставлена субсидия в размере 581 800 руб., в том числе из федерального бюджета -   176 200 руб., краевого бюджета – 202 800  руб., местного бюджета – 202 800  руб., внебюджет – 1 084 806 руб.) для молодой семьи из с.Зимино на улучшение жилищных услов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8 году на реализацию подпрограммы «Молодежная политика в Ребрихинском районе» в районном бюджете предусмотрено 25,0 тыс. руб. Израсходовано 4,1 тыс. руб. Процент выполнения – 16,4 %. До конца года все деньги будут израсходова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С.П.Кашп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26:00Z</dcterms:created>
  <dc:creator>Светлана Кашперова</dc:creator>
  <dc:description/>
  <dc:language>en-US</dc:language>
  <cp:lastModifiedBy>user</cp:lastModifiedBy>
  <cp:lastPrinted>2018-08-23T17:53:00Z</cp:lastPrinted>
  <dcterms:modified xsi:type="dcterms:W3CDTF">2018-09-05T09:26:00Z</dcterms:modified>
  <cp:revision>2</cp:revision>
  <dc:subject/>
  <dc:title/>
</cp:coreProperties>
</file>