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szCs w:val="28"/>
          <w:lang w:val="en-US" w:eastAsia="en-US"/>
        </w:rPr>
        <w:t>РЕБРИХИНСКИЙ РАЙОННЫЙ</w:t>
      </w:r>
      <w:r>
        <w:rPr>
          <w:szCs w:val="28"/>
        </w:rPr>
        <w:t xml:space="preserve"> СОВЕТ НАРОДНЫХ ДЕПУТАТОВ 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31.08.2018 № 44                                                                       с. Ребрих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 реализации молодежной поли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Ребрихинском  район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слушав информацию заместителя главы  Администрации района по социальным вопросам С.П.Кашперовой, Ребрихинский районный Совет народных депутатов 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Рекомендовать Комитету по культуре и делам молодежи Администрации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.активизировать работу по вовлечению молодежи в инновационную, добровольческую деятельност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2.принять участие в конкурсах социально-значимых проектов на предоставление грантов в сфере молодежной политики.</w:t>
      </w:r>
    </w:p>
    <w:p>
      <w:pPr>
        <w:pStyle w:val="TextBody"/>
        <w:ind w:firstLine="720"/>
        <w:rPr/>
      </w:pPr>
      <w:r>
        <w:rPr/>
        <w:t xml:space="preserve">2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 </w:t>
      </w:r>
    </w:p>
    <w:p>
      <w:pPr>
        <w:pStyle w:val="TextBody"/>
        <w:ind w:firstLine="720"/>
        <w:rPr/>
      </w:pPr>
      <w:r>
        <w:rPr/>
        <w:t>3. Контроль  за настоящим решением возложить на постоянную комиссию планово-бюджетную и по социальным вопроса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районного Совета</w:t>
      </w:r>
    </w:p>
    <w:p>
      <w:pPr>
        <w:pStyle w:val="Normal"/>
        <w:rPr>
          <w:szCs w:val="28"/>
        </w:rPr>
      </w:pPr>
      <w:r>
        <w:rPr>
          <w:szCs w:val="28"/>
        </w:rPr>
        <w:t>народных депутатов                                                                                 Н.Н.Странц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еализации молодежной политики в Ребрихинском район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сударственная молодежная политика – важнейшее направление социальной политики, предполагает нравственное и духовное развитие молодежи, создание условий для формирования будущего человеческого капитала, расширение возможностей молодежи в выборе жизненного пути и активное привлечение к непосредственному участию в реализации принятой стратегии развития общества в целом, защиту ее прав и законных интере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олодежной политики в Ребрихинском районе осуществляется в рамках подпрограммы «Молодежная политика в Ребрихинском районе» муниципальной программы «Развитие образования в Ребрихинском районе» на 2015 – 2019 годы, в соответствии с «Методическими рекомендациями по организации работы органов исполнительной власти субъектов РФ и местного самоуправления, реализующими государственную молодежную политику», утвержденными приказом Министерства образования и науки РФ от13 мая 2016 года № 167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работе с молодежью предусмотрены основные направления деятельности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осуга молодеж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амках данного направления предусмотрено сотрудничество с учреждениями культуры, которые в течение года предусматривали разнообразные формы работы: вечера отдыха, концертные программы, игровые и конкурсные программы. В результате проведено 181 мероприятий, в которых приняло участие 2755 человек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, направленных на профилактику асоциального и деструктивного поведения молодежи, находящихся в социально-опасном положен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этом направлении работа организована в рамках профилактических програм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муниципальной программы «Профилактика преступлений и иных правонарушений в Ребрихинском районе на 2016-2020 годы» (организовано  52 мероприятия, в которых приняло участие 830 представителей молодежи). В рамках реализации на территории района распространялись информационные листки и проводились акции по пропаганде ЗОЖ. Для создания альтернативы асоциального поведения подростков ведется работа по вовлечению молодежи в спортивные секции. На территории района работает 60 спортивных секций, в которых принимает участие 427 человек. В течение 1 полугодия 2018 года проведено 20 спортивных мероприятий, в которых приняло участие более 450 челов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муниципальной программы «Комплексные меры противодействия злоупотреблению наркотиками и их незаконному обороту в Ребрихинском районе» на 2018-2022 годы. В ходе реализации данной программы проводились акции: «Сообщи, где торгуют смертью», «Обменяй сигарету на конфету» и др. Всего организовано и проведено 76 мероприятий, в которых приняло участие 854 челов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в рамках реализации комплексного плана в борьбе с ВИЧ/СПИДом было организовано совместно с образовательными учреждениями 15 профилактических мероприятий, в которых приняло участие 150 человек (Всероссийская акция «Стоп ВИЧ/СПИД», анкетирование «Что я знаю о СПИДе», лекционно – тематическая  встреча «Осторожно, жизнь хрупка» и др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рамках реализации данного направления, работа осуществлялась с учреждениями культуры и учреждениями дополнительного образования. В учреждениях культуры клубного типа сформировано 44 молодежных клубных формирования, в которых участвует  535 человек. В ДШИ обучается 27 человек из представителей талантливой молодежи. В ДЮЦ занимаются 107 подростков в возрасте от 14 до 18 л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течение первого полугодия 2018 года молодежные творческие коллективы района принимали участие в краевых, межрегиональных и всероссийских мероприяти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Дельфийские игры (13 человек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Фестиваль «Навстречу солнцу» (10 человек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Фестиваль имени Михаила Евдокимова «Земляки» (6 человек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роект «Земля целинная» (14 человек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библиотеках района активно ведется работа по профориентации. За текущий период проведено 12 мероприятий, в которых приняло участие 250 человек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в сфере молодежной политики, направленных на гражданское  и патриотическое воспитание молодежи, воспитание толерантности в молодежной среде, формирование правовых, культурных нравственных ценностей среди молодеж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рамках реализации этого направления предусмотрены мероприятия по военно – патриотическому воспитанию, формированию уважительного отношения к своей Роди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олодежь Ребрихинского района приняла активное участие в патриотических мероприяти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фестиваль патриотической песни «Наследники Великой Победы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мероприятия, посвященные выводу войск из Афганиста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арад кадетских классов «Салют, Побед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молодежный музыкальный десант «Мы – продолжение Победы!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акция «Бессмертный полк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акция «Стена Памя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месячник по военно-патриотическому воспит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Хороводы России, посвященные Дню Росс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День Российского фла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рамках реализации комплексного плана по профилактике терроризма и экстремизма в молодежной среде было проведено 6 мероприятий, в которых приняло участие 115 человек. Молодежь района активно участвовала в Дне славянской письменност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Организация мероприятий в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дним из важнейших аспектов в построении современного общества является активное участие всех возрастных групп населения в процессе принятия решений и деятельности на местном и региональном уровнях по вопросам эффективной реализации молодежной политики. В результате возникла необходимость вовлечения молодежи в социально-экономическую, общественно-политическую жизнь российского общества. На территории Ребрихинского района сформирован Молодежный Парламент, который объединил 18 самых активных представителей молодежи. Депутаты Молодежного Парламента приняли участие в активизации молодежного электората на Президентских выборах: в конкурсе «Фотовыборы – 2018», проведении молодежных квестов. На выборах участие молодежи составило 42 %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 ноября 2017 года по ноябрь 2018 года подростки с. Ребриха и ст. Ребриха участвуют в реализации проекта «Создание центров молодежного добровольчества в сельских районах Алтайского края», реализованного АКОО «Развитие гражданских институтов» за счет президентского гранта. В результате участия в проекте созданы добровольческие отряды: «Алые паруса» (с. Ребриха), «Юность» (станция Ребриха), которые работают по направлениям «Организация досуговой деятельности среди детей и молодежи» и «Пропаганда ЗОЖ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День добровольца в Ребрихинском районе был организован Слет добровольческих отрядов с целью позиционирования своей деятельност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июне 2018 года представитель молодежи Ребрихинского района принял участие в Международном молодежном управленческом Форуме «АТР. Алтай. Точки роста»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Выполнение целевых показателей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 в возрасте от 14 до 30 лет, вовлеченных в позитивную социально-культурную деятельность, в общей численности населения данной возрастной категории – 26% (план 27%) %выполнения 96,3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проведенных для молодежи в возрасте от 14 до 30 лет – 181 (план 85) % выполнения 213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ежи, участвующей в мероприятиях, направленных на гражданское и патриотическое воспитание - 1250  (план 850) % выполнения 147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патриотической направленности, в том числе по допризывной подготовке подростков и молодежи – 130 (план 45) % выполнении 288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грамм (проектов) по организации и проведению мероприятий с детьми и молодежью, реализуемых на территории Ребрихинского района, получивших финансовую поддержку в виде грантов – 0 (план 13) % выполнения 0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по профилактике экстремизма в молодежной среде – 6 (план 11) %выполнения 54,5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ежи, участвующей в мероприятиях направленных на формирование здорового образа жизни в молодежной среде - 1768 (план 850) % выполнения 208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удоустроенной молодежи (или обратившейся за помощью в трудоустройстве) 108 человек (план 25 человек) % выполнения 432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рамках реализации муниципальной программы «Обеспечение жильем молодых семей в Ребрихинском районе на 2016 – 2020 годы» в 2018 году предоставлена субсидия в размере 581 800 руб., в том числе из федерального бюджета -   176 200 руб., краевого бюджета – 202 800  руб., местного бюджета – 202 800  руб., внебюджет – 1 084 806 руб.) для молодой семьи из с.Зимино на улучшение жилищных услови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Финансирование подпрограммы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2018 году на реализацию подпрограммы «Молодежная политика в Ребрихинском районе» в районном бюджете предусмотрено 25,0 тыс. руб. Израсходовано 4,1 тыс. руб. Процент выполнения – 16,4 %. До конца года все деньги будут израсходован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Заместитель главы Администрации района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 xml:space="preserve"> </w:t>
      </w:r>
      <w:r>
        <w:rPr>
          <w:szCs w:val="28"/>
        </w:rPr>
        <w:t>по социальным вопросам                                                  С.П.Кашперова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2:02:00Z</dcterms:created>
  <dc:creator>ў б</dc:creator>
  <dc:description/>
  <cp:keywords/>
  <dc:language>en-US</dc:language>
  <cp:lastModifiedBy>Пользователь</cp:lastModifiedBy>
  <cp:lastPrinted>2018-08-30T19:39:00Z</cp:lastPrinted>
  <dcterms:modified xsi:type="dcterms:W3CDTF">2018-09-05T08:43:00Z</dcterms:modified>
  <cp:revision>13</cp:revision>
  <dc:subject/>
  <dc:title>РОССИЙСКАЯ ФЕДЕРАЦИЯ</dc:title>
</cp:coreProperties>
</file>