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7.12.2017  № 46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3.12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8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3.12.2016 №78 «О районном бюджете Ребрихинского района на 2017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января 2017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>от  27.12.2017 № 46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Ребрихинского районного Совета народных депутатов от 23.12.2016 №78 «О районном бюджете Ребрихин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Ребрихинского районного Совета народных депутатов Алтайского края от 23.12.2016 №78 «О районном бюджете Ребрихинского района на 2017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387715 тыс. рублей, в том числе объем межбюджетных трансфертов, получаемых из других бюджетов, в сумме 26654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374790,8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профицит районного бюджета в сумме  12924,2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. Приложение 1 «Источники финансирования дефицита районного бюджета на 2017 год»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</w:rPr>
        <w:t>3).  Приложение 5 «Распределение бюджетных ассигнований по разделам и подразделам классификации расходов районного бюджета на 2017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7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. Приложение 7 «Распределение бюджетных ассигнований по разделам, подразделам, целевым статьям и видам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6). Приложение 8 «Распределение межбюджетных трансфертов между бюджетами поселений на 2017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7). Приложение 9 «Распределение иных межбюджетных трансфертов между бюджетами поселений на 2017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.  Статью 9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9. Утвердить объем бюджетных ассигнований муниципального дорожного фонда муниципального образования Ребрихинский район Алтайского края в размере  18504,5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января 2017 года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7.12.2017 № 12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6:00Z</dcterms:created>
  <dc:creator>Miller Alexander</dc:creator>
  <dc:description/>
  <cp:keywords/>
  <dc:language>en-US</dc:language>
  <cp:lastModifiedBy>Пользователь</cp:lastModifiedBy>
  <cp:lastPrinted>2017-12-28T16:54:00Z</cp:lastPrinted>
  <dcterms:modified xsi:type="dcterms:W3CDTF">2017-12-29T02:39:00Z</dcterms:modified>
  <cp:revision>7</cp:revision>
  <dc:subject/>
  <dc:title>                        </dc:title>
</cp:coreProperties>
</file>