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                       №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7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7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7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комитетом администрации Алтайского края  по финансам, налоговой и кредит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ъем средств, направляемых на погашение основной суммы внутреннего долга Ребрихинского района Алтайского края, </w:t>
            </w:r>
          </w:p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8088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обязательствам Ребрихинского района перед комитетом администрации Алтайского края  по финансам, налоговой и кредитной политик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8088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8 года – в размере   36800     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>в 2017 году – в сумме   19000     тыс. рублей.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13:00Z</dcterms:created>
  <dc:creator>Шашкова Анна</dc:creator>
  <dc:description/>
  <cp:keywords/>
  <dc:language>en-US</dc:language>
  <cp:lastModifiedBy>Елена Павловна</cp:lastModifiedBy>
  <cp:lastPrinted>2015-12-18T09:52:00Z</cp:lastPrinted>
  <dcterms:modified xsi:type="dcterms:W3CDTF">2017-11-10T03:16:00Z</dcterms:modified>
  <cp:revision>4</cp:revision>
  <dc:subject/>
  <dc:title>Приложение 26</dc:title>
</cp:coreProperties>
</file>