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 выполнении решения районного Совета народных депутатов от 28.08.2015 года № 32 «О подготовке объектов ЖКХ и социального назначения к  отопительному сезону в 2015-2016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тельные школ и детских садов подготовлены в полном обьеме к отопительному сез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 паспорт готовности района  к зиме 2015-2016 района в управлении Ростехнад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 соответствии с муниципальным контрактом № 2015.327796 от 04.09.2015г. ОАО «Алтайкрайэнерго» поставило первую партию угля в количестве 1300тн. на площадку райтопсбыта для обьектов социальной сфер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миссионный осмотр многоквартирных домов проведен. Получен паспорт готовности к зиме с замечанием: системы внутридомового отопления не промы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оперативным вопросам                                                         Н.Г.Чердак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13:00Z</dcterms:created>
  <dc:creator>Владелец</dc:creator>
  <dc:description/>
  <cp:keywords/>
  <dc:language>en-US</dc:language>
  <cp:lastModifiedBy>Владелец</cp:lastModifiedBy>
  <cp:lastPrinted>2014-10-23T14:06:00Z</cp:lastPrinted>
  <dcterms:modified xsi:type="dcterms:W3CDTF">2015-11-02T09:11:00Z</dcterms:modified>
  <cp:revision>5</cp:revision>
  <dc:subject/>
  <dc:title>Информация</dc:title>
</cp:coreProperties>
</file>