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>
          <w:szCs w:val="28"/>
          <w:lang w:val="ru-RU"/>
        </w:rPr>
        <w:t>30.10.2015  № 46                                                                        с.  Ребриха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О выполнении решения районного Совета народ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путатов от 28.08.2015 года № 32 «О подготовк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ъектов ЖКХ и социального назначения 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опительному сезону в 2015-2016 годы»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заместителя главы Администрации района по оперативным вопросам Н.Г. Чердаковой   о  выполнении решения районного Совета народных депутатов от 28.08.2015 года № 33 «О подготовке объектов ЖКХ и социального назначения к  отопительному сезону в 2015-2016 годы», 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районный Совет народных депутатов решил: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ь к сведению информацию заместителя главы Администрации района по оперативным вопросам  Н.Г. Чердаковой (прилагает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Снять с контроля решение районного Совета народных депутатов от 28.08.2015 года № 32 «О подготовке объектов ЖКХ и социального назначения к отопительному сезону в 2015-2016 годы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jc w:val="both"/>
        <w:rPr/>
      </w:pPr>
      <w:r>
        <w:rPr>
          <w:b w:val="false"/>
          <w:sz w:val="28"/>
          <w:szCs w:val="28"/>
        </w:rPr>
        <w:t>Глава района</w:t>
        <w:tab/>
        <w:tab/>
        <w:tab/>
        <w:tab/>
        <w:tab/>
        <w:t xml:space="preserve">                                               Е. Г. Донск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58:00Z</dcterms:created>
  <dc:creator>Miller Alexander</dc:creator>
  <dc:description/>
  <cp:keywords/>
  <dc:language>en-US</dc:language>
  <cp:lastModifiedBy>Владелец</cp:lastModifiedBy>
  <cp:lastPrinted>2014-11-05T12:40:00Z</cp:lastPrinted>
  <dcterms:modified xsi:type="dcterms:W3CDTF">2015-11-02T09:03:00Z</dcterms:modified>
  <cp:revision>22</cp:revision>
  <dc:subject/>
  <dc:title>                        </dc:title>
</cp:coreProperties>
</file>