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ind w:right="-8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 начальника ОМВД России по Ребрихинскому району подполковника полиции А.И. Коновалова по вопросу «Об итогах оперативно-служебной деятельности ОМВД России по Ребрихинскому району за первое полугодие 2019 года»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</w:t>
      </w:r>
    </w:p>
    <w:p>
      <w:pPr>
        <w:pStyle w:val="TextBody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8 августа 2019 года                                                                                 с. Ребриха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ирективных задач, позволила Отделу МВД России по обеспечить в целом контроль над криминальной ситуацией в районе, достичь значимых результатов по основным направлениям деятельности.</w:t>
      </w:r>
    </w:p>
    <w:p>
      <w:pPr>
        <w:pStyle w:val="Style23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ажной задачей для нас является предупреждение происшествий посягающих на общественный порядок и общественную безопасность, и в первую очередь при проведении общественно-политических и культурно-спортивных мероприятий. В текущем году на территории района проведено 64 подобных мероприятия, наиболее масштабным из которых явилась 34-я зимняя Олимпиада сельских спортсменов Алтайского края. В охране общественного порядка был задействован практически весь личный состав Отдела.  </w:t>
      </w:r>
    </w:p>
    <w:p>
      <w:pPr>
        <w:pStyle w:val="Style23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Оперативная обстановка в районе остается стабильной и характеризуется снижением числа зарегистрированных преступлений на 17,2 процента. Общее количество криминальных проявлений составило 149 фактов </w:t>
      </w:r>
      <w:r>
        <w:rPr>
          <w:i/>
          <w:sz w:val="28"/>
          <w:szCs w:val="28"/>
        </w:rPr>
        <w:t>(6 мес. 2018 г. – 180).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в расчете на 10 тысяч населения уменьшился со 78 до 65 преступлений.</w:t>
      </w:r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щено совершение в нашем районе таких резонансных преступлений как убийств и изнасилований, грабежей и разбойных нападений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оложительной остается динамика краж имущества </w:t>
      </w:r>
      <w:r>
        <w:rPr>
          <w:i/>
          <w:sz w:val="28"/>
          <w:szCs w:val="28"/>
        </w:rPr>
        <w:t>(-30,7%; с 88 до 61)</w:t>
      </w:r>
      <w:r>
        <w:rPr>
          <w:sz w:val="28"/>
          <w:szCs w:val="28"/>
        </w:rPr>
        <w:t xml:space="preserve">, в том числе из складов, баз, магазинов </w:t>
      </w:r>
      <w:r>
        <w:rPr>
          <w:i/>
          <w:sz w:val="28"/>
          <w:szCs w:val="28"/>
        </w:rPr>
        <w:t xml:space="preserve">(-50,0%; с 2 до 1), </w:t>
      </w:r>
      <w:r>
        <w:rPr>
          <w:sz w:val="28"/>
          <w:szCs w:val="28"/>
        </w:rPr>
        <w:t xml:space="preserve">скота </w:t>
      </w:r>
      <w:r>
        <w:rPr>
          <w:i/>
          <w:sz w:val="28"/>
          <w:szCs w:val="28"/>
        </w:rPr>
        <w:t xml:space="preserve">(-33,3%; с 3 до 2)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результате принимаемых мер снижена преступность с участием несовершеннолетних </w:t>
      </w:r>
      <w:r>
        <w:rPr>
          <w:i/>
          <w:sz w:val="28"/>
          <w:szCs w:val="28"/>
        </w:rPr>
        <w:t>(-28,6%; с 7 до 5)</w:t>
      </w:r>
      <w:r>
        <w:rPr>
          <w:sz w:val="28"/>
          <w:szCs w:val="28"/>
        </w:rPr>
        <w:t xml:space="preserve">, в состоянии алкогольного опьянения     </w:t>
      </w:r>
      <w:r>
        <w:rPr>
          <w:i/>
          <w:sz w:val="28"/>
          <w:szCs w:val="28"/>
        </w:rPr>
        <w:t xml:space="preserve">(-19,5%; с 82 до 66), </w:t>
      </w:r>
      <w:r>
        <w:rPr>
          <w:sz w:val="28"/>
          <w:szCs w:val="28"/>
        </w:rPr>
        <w:t>в общественных местах</w:t>
      </w:r>
      <w:r>
        <w:rPr>
          <w:i/>
          <w:sz w:val="28"/>
          <w:szCs w:val="28"/>
        </w:rPr>
        <w:t xml:space="preserve"> (-10,0%; с 30 до 27).</w:t>
      </w:r>
    </w:p>
    <w:p>
      <w:pPr>
        <w:pStyle w:val="TextBody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ы результаты работы по раскрытию и расследованию преступлений. </w:t>
      </w:r>
    </w:p>
    <w:p>
      <w:pPr>
        <w:pStyle w:val="TextBody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 xml:space="preserve">Слаженная работа органов предварительного следствия и дознания с подразделениями полиции позволила по итогам отчетного периода  на 1,7 процентов </w:t>
      </w:r>
      <w:r>
        <w:rPr>
          <w:i/>
          <w:sz w:val="28"/>
          <w:szCs w:val="28"/>
        </w:rPr>
        <w:t>(с 79,7% до 81,4%)</w:t>
      </w:r>
      <w:r>
        <w:rPr>
          <w:sz w:val="28"/>
          <w:szCs w:val="28"/>
        </w:rPr>
        <w:t xml:space="preserve"> повысить удельный вес расследованных преступлений, лица по которым установлены.</w:t>
      </w:r>
    </w:p>
    <w:p>
      <w:pPr>
        <w:pStyle w:val="Normal"/>
        <w:widowControl w:val="false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месте с тем  не на всех направлениях профилактической работы нам удалось добиться желаемого результата. </w:t>
      </w:r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граждане становятся жертвами мошенников в результате совершения «дистанционных» краж и мошенничеств. В прошедшем полугодии  с банковских карт, а также с использованием сети Интернет и средств мобильной связи совершено 15 хищений, при этом, их раскрываемость остается на уровне 25 процентов.</w:t>
      </w:r>
    </w:p>
    <w:p>
      <w:pPr>
        <w:pStyle w:val="Normal"/>
        <w:widowControl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В этих условиях силами участковых уполномоченных полиции мы проводим ежедневную информационно-разъяснительную работу с гражданами по профилактике данных преступлений, распространяем среди населения  района соответствующие памятки с алгоритмом действий в случае угрозы совершения подобных преступлений.</w:t>
      </w:r>
    </w:p>
    <w:p>
      <w:pPr>
        <w:pStyle w:val="Style23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системе органов профилактики правонарушений занимает миграционное подразделение. Не секрет, что нелегальная миграция является благоприятной почвой для распространения экстремизма и терроризма, а поэтому к органам внутренних дел на сегодняшний день предъявляются повышенные требования со стороны руководства МВД России и Главного управления. В текущем году в отношении иностранных граждан и лиц без гражданства, а также граждан Российской Федерации проведено свыше 250 проверок, по результатам которых пресечено 8 административных нарушений порядка пребывания и регистрационного учета указанных лиц.</w:t>
      </w:r>
    </w:p>
    <w:p>
      <w:pPr>
        <w:pStyle w:val="TextBody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ы и количественные показатели работы по документированию преступлений связанных с незаконным оборотом наркотиков (+83,3%; с 6 до 11). Из незаконного оборота изъято свыше 1 килограмма наркотических средств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(6 мес. 2018 – 1,24 кг). </w:t>
      </w:r>
      <w:r>
        <w:rPr>
          <w:rFonts w:eastAsia="Calibri"/>
          <w:sz w:val="28"/>
          <w:szCs w:val="28"/>
        </w:rPr>
        <w:t xml:space="preserve">В ходе отработки жилого сектора установлено 20 очагов произрастания наркосодержащих растений общей площадью около 100 кв. м. В предстоящем периоде необходимо повысить эффективность данных мероприятий, проводить их во взаимодействии с органами местного самоуправления. </w:t>
      </w:r>
    </w:p>
    <w:p>
      <w:pPr>
        <w:pStyle w:val="BodyTextIndent3"/>
        <w:spacing w:lineRule="auto" w:line="2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окой оставалась эффективность работы по пресечению преступлений коррупционной направленности. В текущем году пресечено 3 преступления коррупционной направленности. Два преступления связаны с хищениями должностными лицами бюджетных средств и одно с взяточничеством.</w:t>
      </w:r>
    </w:p>
    <w:p>
      <w:pPr>
        <w:pStyle w:val="TextBodyIndent"/>
        <w:spacing w:lineRule="auto" w:line="276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>Существенное влияние на формирование преступности продолжают оказывать лица, совершающие преступления в состоянии алкогольного опьянения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По итогам первого полугодия 2019 года под воздействие спиртных напитков совершено 66 преступлений (-19,5%; край: -8,5%)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ажной составляющей в работе по контролю за соблюдением антиалкогольного законодательства является пресечение нелегального оборота алкогольной и спиртосодержащей продукции. В прошедшем полугодии выявлено 19 правонарушений в данной сфере, изъято около 13 литров спиртных напитков, большая часть из которых произведена гражданами в домашних условиях </w:t>
      </w:r>
      <w:r>
        <w:rPr>
          <w:i/>
          <w:sz w:val="28"/>
          <w:szCs w:val="28"/>
        </w:rPr>
        <w:t>(10,7 л.)</w:t>
      </w:r>
      <w:r>
        <w:rPr>
          <w:sz w:val="28"/>
          <w:szCs w:val="28"/>
        </w:rPr>
        <w:t>. Очевидно, что имеющиеся показатели по изъятию суррогата не впечатляют. Данные результаты мы оцениваем критически, работу соответствующую проводим, с учетом ее специфики.</w:t>
      </w:r>
    </w:p>
    <w:p>
      <w:pPr>
        <w:pStyle w:val="Style23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Особое внимание уделяем вопросам профилактики преступлений и правонарушений несовершеннолетних. Как уже было сказано выше, число уголовно наказуемых деяний, совершённых несовершеннолетними сократилось на 28,6 процентов </w:t>
      </w:r>
      <w:r>
        <w:rPr>
          <w:i/>
          <w:sz w:val="28"/>
          <w:szCs w:val="28"/>
        </w:rPr>
        <w:t xml:space="preserve">(с 7 до 5). </w:t>
      </w:r>
      <w:r>
        <w:rPr>
          <w:sz w:val="28"/>
          <w:szCs w:val="28"/>
        </w:rPr>
        <w:t>С этой целью с подростками в учебных заведениях района и по месту жительства проведено 125 информационно-пропагандистских мероприятий, в том числе лекций и бесед. Организовано проведение профилактических мероприятий по соблюдению подростками ограничений, связанных с пребыванием в общественных местах, в том числе в период летних каникул. В первом полугодии текущего года нами задокументировано 8 нарушений, которые рассмотрены на Комиссии по делам несовершеннолетних и защите их прав. Кроме того, нами задокументировано 54 факта неисполнения обязанностей по воспитанию детей, в  результате чего родители, либо их законные представители были привлечены к административной ответственности.</w:t>
      </w:r>
    </w:p>
    <w:p>
      <w:pPr>
        <w:pStyle w:val="Normal"/>
        <w:widowControl w:val="false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Актуальным оставался и остается вопрос обеспечения безопасности дорожного движения. Намеченные цели пока не достигнуты. Зарегистрирован рост на 66,7 процентов </w:t>
      </w:r>
      <w:r>
        <w:rPr>
          <w:i/>
          <w:sz w:val="28"/>
          <w:szCs w:val="28"/>
        </w:rPr>
        <w:t>(с 3 до 5)</w:t>
      </w:r>
      <w:r>
        <w:rPr>
          <w:sz w:val="28"/>
          <w:szCs w:val="28"/>
        </w:rPr>
        <w:t xml:space="preserve"> числа раненых граждан. Допущено 2 факта гибели людей в результате совершения дорожных происшествий. С целью стабилизации аварийной обстановки сотрудниками дорожно-патрульной службы пресечено 1000 (1096) административных правонарушений, 64 из которых связаны с управлением транспортными средствами в состоянии алкогольного опьянения. Сотрудниками дознания возбуждено 9 уголовных дел за повторное управление транспортными средствами в состоянии опьянения. </w:t>
      </w:r>
    </w:p>
    <w:p>
      <w:pPr>
        <w:pStyle w:val="Normal"/>
        <w:widowControl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ведена достаточная работа в сфере оказания гражданам государственных услуг, а также повышения качества их оказания. По вопросам их получения к нам обратилось порядка 700 граждан </w:t>
      </w:r>
      <w:r>
        <w:rPr>
          <w:i/>
          <w:sz w:val="28"/>
          <w:szCs w:val="28"/>
        </w:rPr>
        <w:t>(698)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, доли заявлений, поступающих в электронном виде через Единый портал госуслуг достаточно высокой </w:t>
      </w:r>
      <w:r>
        <w:rPr>
          <w:i/>
          <w:sz w:val="28"/>
          <w:szCs w:val="28"/>
        </w:rPr>
        <w:t>(96,6%)</w:t>
      </w:r>
      <w:r>
        <w:rPr>
          <w:sz w:val="28"/>
          <w:szCs w:val="28"/>
        </w:rPr>
        <w:t xml:space="preserve">. </w:t>
      </w:r>
    </w:p>
    <w:p>
      <w:pPr>
        <w:pStyle w:val="Style23"/>
        <w:spacing w:lineRule="auto" w:line="276"/>
        <w:ind w:firstLine="851"/>
        <w:jc w:val="both"/>
        <w:rPr/>
      </w:pPr>
      <w:r>
        <w:rPr>
          <w:sz w:val="28"/>
          <w:szCs w:val="28"/>
        </w:rPr>
        <w:t>Работу полиции невозможно оценить без учета статистических показателей, за которыми, как правило, стоят конкретные люди, с конкретными проблемами. В этих условиях мы обязаны оставаться профессиональными и компетентными сотрудниками и всегда помнить, что самым главным критерием и оценкой нашей работы является доверие со стороны граждан. Все необходимые силы и средства для этого у нас имеются.</w:t>
      </w:r>
    </w:p>
    <w:p>
      <w:pPr>
        <w:pStyle w:val="Style23"/>
        <w:widowControl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едложения по повышению эффективности правоохранительной деятельности изложены в проекте решения районного Совета народных депутатов. Прошу их рассмотреть и  принять меры по их реализации. </w:t>
      </w:r>
    </w:p>
    <w:p>
      <w:pPr>
        <w:pStyle w:val="TextBody"/>
        <w:spacing w:lineRule="auto" w:line="276" w:before="0" w:after="0"/>
        <w:ind w:firstLine="851"/>
        <w:jc w:val="center"/>
        <w:rPr>
          <w:b/>
          <w:b/>
          <w:i/>
          <w:i/>
          <w:iCs/>
          <w:vanish/>
          <w:sz w:val="28"/>
          <w:szCs w:val="28"/>
        </w:rPr>
      </w:pPr>
      <w:r>
        <w:rPr>
          <w:b/>
          <w:i/>
          <w:iCs/>
          <w:vanish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vanish/>
          <w:sz w:val="28"/>
          <w:szCs w:val="28"/>
        </w:rPr>
      </w:pPr>
      <w:r>
        <w:rPr>
          <w:b/>
          <w:bCs/>
          <w:i/>
          <w:iCs/>
          <w:vanish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Ребрихинскому район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полиции                                                                     А.И. Коновал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Основной текст Знак"/>
    <w:qFormat/>
    <w:rPr/>
  </w:style>
  <w:style w:type="character" w:styleId="3">
    <w:name w:val="Основной текст с отступом 3 Знак"/>
    <w:qFormat/>
    <w:rPr>
      <w:color w:val="000000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Шапка Знак"/>
    <w:qFormat/>
    <w:rPr>
      <w:rFonts w:ascii="Arial" w:hAnsi="Arial" w:cs="Arial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6"/>
      <w:szCs w:val="26"/>
      <w:lang w:val="en-US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  <w:lang w:val="en-US"/>
    </w:rPr>
  </w:style>
  <w:style w:type="paragraph" w:styleId="Style18">
    <w:name w:val="Òàáëèöà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  <w:szCs w:val="20"/>
    </w:rPr>
  </w:style>
  <w:style w:type="paragraph" w:styleId="Style19">
    <w:name w:val="Абзац"/>
    <w:basedOn w:val="Normal"/>
    <w:qFormat/>
    <w:pPr>
      <w:widowControl w:val="false"/>
      <w:ind w:firstLine="567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9"/>
      <w:szCs w:val="29"/>
    </w:rPr>
  </w:style>
  <w:style w:type="paragraph" w:styleId="Style24">
    <w:name w:val="Оч"/>
    <w:basedOn w:val="Normal"/>
    <w:qFormat/>
    <w:pPr>
      <w:widowControl w:val="false"/>
      <w:shd w:fill="FFFFFF" w:val="clear"/>
      <w:autoSpaceDE w:val="false"/>
      <w:ind w:right="38" w:hanging="0"/>
      <w:jc w:val="both"/>
    </w:pPr>
    <w:rPr>
      <w:color w:val="000000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9">
    <w:name w:val="Стиль Без интервала + Первая строка:  159 см"/>
    <w:basedOn w:val="Style23"/>
    <w:qFormat/>
    <w:pPr>
      <w:spacing w:before="120" w:after="120"/>
      <w:ind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color w:val="000000"/>
      <w:sz w:val="28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41" w:leader="none"/>
        <w:tab w:val="left" w:pos="1368" w:leader="none"/>
      </w:tabs>
      <w:autoSpaceDE w:val="false"/>
      <w:ind w:left="741" w:hanging="0"/>
    </w:pPr>
    <w:rPr>
      <w:i/>
      <w:iCs/>
      <w:sz w:val="24"/>
      <w:szCs w:val="24"/>
    </w:rPr>
  </w:style>
  <w:style w:type="paragraph" w:styleId="11">
    <w:name w:val="Основной текст.Основной текст1.Основной тек"/>
    <w:basedOn w:val="Normal"/>
    <w:qFormat/>
    <w:pPr>
      <w:autoSpaceDE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4:00Z</dcterms:created>
  <dc:creator>Штаб</dc:creator>
  <dc:description/>
  <cp:keywords/>
  <dc:language>en-US</dc:language>
  <cp:lastModifiedBy>Пользователь</cp:lastModifiedBy>
  <cp:lastPrinted>2016-08-10T12:30:00Z</cp:lastPrinted>
  <dcterms:modified xsi:type="dcterms:W3CDTF">2019-08-20T08:43:00Z</dcterms:modified>
  <cp:revision>79</cp:revision>
  <dc:subject/>
  <dc:title>Приложение</dc:title>
</cp:coreProperties>
</file>