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28" w:before="0" w:after="0"/>
        <w:ind w:right="-81" w:hanging="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клад начальника ОМВД России по Ребрихинскому району подполковника полиции А.И. Коновалова по вопросу «Об итогах оперативно-служебной деятельности ОМВД России по Ребрихинскому району за 1 полугодие 2017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года»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5 августа 2017 года                                                                                 с. Ребриха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важаемая Елена Геннадьевна!</w:t>
      </w:r>
    </w:p>
    <w:p>
      <w:pPr>
        <w:pStyle w:val="TextBody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важаемые депутаты!</w:t>
      </w:r>
    </w:p>
    <w:p>
      <w:pPr>
        <w:pStyle w:val="TextBody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по защите прав, свободы и законных интересов человека и гражданина в границах муниципального образования возложены на Отдел Министерства внутренних дел России по Ребрихинскому району.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м составом реализован комплекс мероприятий по стабилизации оперативной обстановки, обеспечению охраны общественного порядка, а также защите личных и имущественных прав граждан.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одимой работы не допущено нарушений общественного порядка при проведении культурных и спортивных мероприятий. </w:t>
      </w:r>
    </w:p>
    <w:p>
      <w:pPr>
        <w:pStyle w:val="Style17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бильной в районе остается и криминальная ситуация. </w:t>
      </w:r>
      <w:r>
        <w:rPr>
          <w:rFonts w:cs="Times New Roman" w:ascii="Times New Roman" w:hAnsi="Times New Roman"/>
          <w:sz w:val="28"/>
        </w:rPr>
        <w:t>По итогам прошедшего полугодия 2017 года число регистрируемых преступлений уменьшилось на 11,4% (с 219 до 194)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снижение на 25,5% преступлений против собственности (с 149 до 111), в том числе на 33,1% (с 124 до 83) краж имущества всех форм собственности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щено роста краж имущества из  складов, баз, магазинов и других торговых точек. Их число осталось на уровне 2016 года (3). Кроме этого уменьшилось число квартирных краж (с 13 до 8), краж транспортных средств (с 3 до 1), металла (с 7 до 5), скота (с 4 до 3), краж из гаражей (с 9 до 3). Краж из сейфов, из автомобилей, разбойных нападений не зарегистрирован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месте с тем, не смотря на принимаемые меры, на 31,6% (с 19 до 25) увеличился массив тяжких и особо тяжких преступлений, одной из причин которых является повышение эффективности нашей работы по пресечению тяжких преступлений, связанных с незаконным хранением наркотических средств. </w:t>
      </w:r>
    </w:p>
    <w:p>
      <w:pPr>
        <w:pStyle w:val="Normal"/>
        <w:widowControl w:val="false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Большое внимание в своей работе мы уделяем вопросам профилактики мошенничеств, совершаемых с использованием электронных средств связи. Разъяснительная работа с населением позволила уменьшить число противоправных деяний данной категории на 31,3% (с 16 до 11). </w:t>
      </w:r>
    </w:p>
    <w:p>
      <w:pPr>
        <w:pStyle w:val="Style22"/>
        <w:ind w:firstLine="851"/>
        <w:jc w:val="both"/>
        <w:rPr/>
      </w:pPr>
      <w:r>
        <w:rPr>
          <w:sz w:val="28"/>
          <w:szCs w:val="28"/>
        </w:rPr>
        <w:t>Общественную опасность несут в себе преступления, связанные с незаконным оборотом наркотиков. В данной сфере  нами задокументировано 6 преступлений, а из незаконного оборота изъято свыше двух килограммов наркотических веществ. В данное антисоциальное явление вовлекается широкий круг лиц, поэтому работа в данном направлении будет для нас по-прежнему одной из приоритетных.</w:t>
      </w:r>
    </w:p>
    <w:p>
      <w:pPr>
        <w:pStyle w:val="Style18"/>
        <w:widowControl/>
        <w:ind w:firstLine="851"/>
        <w:jc w:val="both"/>
        <w:rPr/>
      </w:pPr>
      <w:r>
        <w:rPr>
          <w:sz w:val="28"/>
          <w:szCs w:val="28"/>
        </w:rPr>
        <w:t>Стабилизировалась аварийная обстановка на дорогах района. Фактически, число дорожно-транспортных происшествий снизилось с 7 до 5. Как и в аналогичном периоде 2016 года, дорожно-транспортных происшествий, в результате которых погибли участники дорожного движения, не допущено. Вместе с тем, зарегистрировано одно ДТП с участием несовершеннолетнего, в результате чего один ребенок пострадал. В целях стабилизации аварийной обстановки сотрудниками ГИБДД пресечено 1433 нарушений правил дорожного движения, в ходе проведения профилактических мероприятий 52 водителя, находящихся в состоянии алкогольного опьянения,  отстранены от управления транспортными средствами.</w:t>
      </w:r>
    </w:p>
    <w:p>
      <w:pPr>
        <w:pStyle w:val="Style22"/>
        <w:ind w:firstLine="851"/>
        <w:jc w:val="both"/>
        <w:rPr/>
      </w:pPr>
      <w:r>
        <w:rPr>
          <w:sz w:val="28"/>
          <w:szCs w:val="28"/>
        </w:rPr>
        <w:t xml:space="preserve">К решению проблемных вопросов в сфере охраны общественного порядка, повышения эффективности работы полиции мы привлекаем наших односельчан, членов народных дружин. При активном содействии граждан удалось установить лиц, виновных в совершении 6 преступлений, пресечь и задокументировать 49 административных правонарушений. </w:t>
      </w:r>
    </w:p>
    <w:p>
      <w:pPr>
        <w:pStyle w:val="Style17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по отдельным направлениям задачи полиции по профилактике преступности решены не в полной ме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ом, что общее количество лиц, ранее совершавших преступления осталось на уровне 2016 года (86), на 2,8% (с 35 до 36) увеличилось число лиц, у которых на момент совершения преступлений судимость была не погаше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профилактики рецидивной преступности мы осуществляем контроль за 23 лицами, формально подпадающими под административный надзор. Непосредственно под административным надзором находилось 25 лиц, в отношении которых за нарушение возложенных ограничений к административной ответственности составлено 112 административных протоко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ю роль в формирование криминальной статистики в районе внесли и несовершеннолетние лица. Фактически, число преступлений с участием подростков снизилось на 16,7% (с 12 до 10). Однако, на 9,1% (с 11 до 12) увеличилось число несовершеннолетних лиц совершивших преступления, причиной чего является совершение ряда групповых преступлений в с. Ребриха (</w:t>
      </w:r>
      <w:r>
        <w:rPr>
          <w:i/>
          <w:sz w:val="28"/>
          <w:szCs w:val="28"/>
        </w:rPr>
        <w:t>учащиеся Ребрихинской школы-интернат совершили кражу двух велосипедов у гр-на Лапынина в с. Ребриха, учащиеся Ребрихинской средней школы совершили кражу 4 упаковок утеплителя из строящего здания у Малахова в с. Ребриха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ход из сложившейся ситуации мы видим в организации информационно-пропагандистских мероприятий в учебных заведениях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, негативное влияние на состояние преступности, оказывает пьянство и алкоголизм среди населения. Так, число преступлений, совершенных лицами, находящимися в состоянии алкогольного опьянения, увеличилось с 72  до 85. Рост данной категории преступлений зафиксирован в 10 населенных пунктах, а именно: с. Ребриха (с 26 до 33), с. Белово (с 2 до 9), с. Подстепное (с 1 до 5), п. Молодежный (с 0 до 2), с. Рожнев Лог (с 2 до 5), с. Боровлянка (с 0 до 3), с. Усть Мосиха (с 2 до 4), с. Ясная Поляна (с 0 до 1), с. Шумилиха (с 1 до 2), с. Куликово (с 0 до 1).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ействующего законодательства, мы проводим мероприятия по пресечению фактов нелегального оборота алкоголя, в том числе спиртосодержащей жидкости. В прошедшем полугодии нами пресечен 21 подобный факт, из незаконного оборота изъято 19 литров суррогата.  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индикатором общественного доверия и общественного мнения о деятельности полиции является выявление фактов нарушения законности в ходе реализации прав полиции со стороны личного состава Отдела. С этой целью, ежеквартально, в ходе прямой линии руководства ОМВД мы предлагаем гражданам заявлять о подобных фактах. Отсутствие таких заявлений свидетельствует о верно проводимой кадровой политике и о профессионализме наших сотрудников.</w:t>
      </w:r>
    </w:p>
    <w:p>
      <w:pPr>
        <w:pStyle w:val="11"/>
        <w:ind w:firstLine="720"/>
        <w:jc w:val="both"/>
        <w:rPr/>
      </w:pPr>
      <w:r>
        <w:rPr/>
        <w:t>Нами приняты меры по реализации положений Федерального закона от 27.06.2010 № 210 «Об организации предоставления государственных и муниципальных услуг», Указа Президента от 7 мая 2012 года № 601 «Об основных направлениях совершенствования системы государственного управления», нормативных правовых документов МВД России»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На сегодняшний день мы оформляем и исполняем заявления, поступившие от граждан в электронном виде на получение справок о наличии (отсутствии) судимости (35 заявлений), на предоставление услуг по линии миграционного законодательства. Органы власти на местах, и мы (ОМВД) в том числе, в рамках реализации указанных нормативно-правовых актов, должны принять меры, по достижению доли граждан обратившихся за получением государственных услуг в электронном виде до уровня не менее 70 процентов. При обращении в ОМВД за данными государственными услугами граждане экономят время, так срок их предоставления в электронном виде в два раза быстрее, чем исполнение заявлений на бумажных носителях. Прошу это принять к сведению и помочь нам донести ее до наших граждан.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депутаты!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своего выступления отмечу, что все необходимые силы и средства для честного выполнения возложенных на нас обязанностей у нас имеются. Работа личного состава, и Отдела в целом, остается стабильной и мы примем все необходимые меры для защиты граждан от преступных посягательств в нашем районе.</w:t>
      </w:r>
    </w:p>
    <w:p>
      <w:pPr>
        <w:pStyle w:val="Style22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Предложения по повышению эффективности правоохранительной деятельности изложены в проекте решения районного Совета народных депутатов. Прошу их рассмотреть и  принять меры по их реализации. </w:t>
      </w:r>
    </w:p>
    <w:p>
      <w:pPr>
        <w:pStyle w:val="TextBody"/>
        <w:spacing w:before="0" w:after="0"/>
        <w:ind w:firstLine="851"/>
        <w:jc w:val="center"/>
        <w:rPr>
          <w:b/>
          <w:b/>
          <w:i/>
          <w:i/>
          <w:iCs/>
          <w:vanish/>
          <w:sz w:val="28"/>
          <w:szCs w:val="28"/>
        </w:rPr>
      </w:pPr>
      <w:r>
        <w:rPr>
          <w:b/>
          <w:i/>
          <w:iCs/>
          <w:vanish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Ребрихин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>подполковник полиции                                                                     А.И. 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Основной текст Знак"/>
    <w:qFormat/>
    <w:rPr/>
  </w:style>
  <w:style w:type="character" w:styleId="3">
    <w:name w:val="Основной текст с отступом 3 Знак"/>
    <w:qFormat/>
    <w:rPr>
      <w:color w:val="000000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6"/>
      <w:lang w:val="en-US"/>
    </w:rPr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7">
    <w:name w:val="Òàáëèöà"/>
    <w:basedOn w:val="Style16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18">
    <w:name w:val="Абзац"/>
    <w:basedOn w:val="Normal"/>
    <w:qFormat/>
    <w:pPr>
      <w:widowControl w:val="false"/>
      <w:ind w:firstLine="567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9"/>
      <w:szCs w:val="29"/>
    </w:rPr>
  </w:style>
  <w:style w:type="paragraph" w:styleId="Style23">
    <w:name w:val="Оч"/>
    <w:basedOn w:val="Normal"/>
    <w:qFormat/>
    <w:pPr>
      <w:widowControl w:val="false"/>
      <w:shd w:fill="FFFFFF" w:val="clear"/>
      <w:autoSpaceDE w:val="false"/>
      <w:ind w:right="38" w:hanging="0"/>
      <w:jc w:val="both"/>
    </w:pPr>
    <w:rPr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9">
    <w:name w:val="Стиль Без интервала + Первая строка:  159 см"/>
    <w:basedOn w:val="Style22"/>
    <w:qFormat/>
    <w:pPr>
      <w:spacing w:before="120" w:after="120"/>
      <w:ind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color w:val="000000"/>
      <w:sz w:val="2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41" w:leader="none"/>
        <w:tab w:val="left" w:pos="1368" w:leader="none"/>
      </w:tabs>
      <w:autoSpaceDE w:val="false"/>
      <w:ind w:left="741" w:hanging="0"/>
    </w:pPr>
    <w:rPr>
      <w:i/>
      <w:iCs/>
      <w:sz w:val="24"/>
      <w:szCs w:val="24"/>
    </w:rPr>
  </w:style>
  <w:style w:type="paragraph" w:styleId="11">
    <w:name w:val="Основной текст.Основной текст1.Основной тек"/>
    <w:basedOn w:val="Normal"/>
    <w:qFormat/>
    <w:pPr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4:00Z</dcterms:created>
  <dc:creator>Штаб</dc:creator>
  <dc:description/>
  <cp:keywords/>
  <dc:language>en-US</dc:language>
  <cp:lastModifiedBy>Пользователь</cp:lastModifiedBy>
  <cp:lastPrinted>2016-08-10T12:30:00Z</cp:lastPrinted>
  <dcterms:modified xsi:type="dcterms:W3CDTF">2017-08-23T04:20:00Z</dcterms:modified>
  <cp:revision>14</cp:revision>
  <dc:subject/>
  <dc:title>Приложение</dc:title>
</cp:coreProperties>
</file>