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31.10.2018  №  52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7.12.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9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7.12.2017 № 49 «О районном бюджете Ребрихинского района на 2018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 xml:space="preserve">от 31.10.2018 № 52 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от 27.12.2017 № 15 «О районном бюджете Ребрихинского района на 2018 год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решение от 27.12.2017 № 15 «О районном бюджете Ребрихинского района на 2018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ы 1.1., 1.2. и 1.4.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1. прогнозируемый общий объем доходов районного бюджета в сумме 410996,9 тыс. рублей, в том числе объем межбюджетных трансфертов, получаемых из других бюджетов, в сумме 282861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щий объем расходов районного бюджета в сумме 418809,4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ефицит районного бюджета в сумме  7812,5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иложение 1 «Источники финансирования дефицита районного бюджета на 2018 год» изложить в новой редакции (Приложение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 Приложение 5 «Распределение бюджетных ассигнований по разделам и подразделам классификации расходов районного бюджета на 2018 год» изложить в новой редакции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8 год» изложить в новой редакции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7 «Распределение бюджетных ассигнований по разделам, подразделам, целевым статьям и видам расходов классификации расходов бюджетов на 2018 год»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иложение 8 «Распределение межбюджетных трансфертов между бюджетами поселений на 2018 год» изложить в новой редакции (Приложение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Приложение 9 «Распределение иных межбюджетных трансфертов между бюджетами поселений на 2018 год» изложить в новой редакции (Приложение 6)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Действие настоящего решения распространяется на правоотношения, возникшие с 1 января 2018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ачальник Управления сельского хозяйства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 продовольствия                                                                  И.П.Голубых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31.10.2018 № 16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44:00Z</dcterms:created>
  <dc:creator>Miller Alexander</dc:creator>
  <dc:description/>
  <cp:keywords/>
  <dc:language>en-US</dc:language>
  <cp:lastModifiedBy>Пользователь</cp:lastModifiedBy>
  <cp:lastPrinted>2018-10-31T15:39:00Z</cp:lastPrinted>
  <dcterms:modified xsi:type="dcterms:W3CDTF">2018-11-01T07:16:00Z</dcterms:modified>
  <cp:revision>10</cp:revision>
  <dc:subject/>
  <dc:title>                        </dc:title>
</cp:coreProperties>
</file>