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азвитии  отрасли животноводств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рритории  Ребрихин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пять лет с 2014 года по 2018 год отмечено снижение поголовья крупного рогатого скота в хозяйствах всех форм собственности с 14,5 тысяч голов до 10 тысяч голов, снижение поголовья отмечается в хозяйствах насе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01.01.2019 года КРС составило 10 тысяч го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ельхозорганизациях сохранено поголовье скота: поголовье КРС 2,5 тысячи голов, в том числе коров порядка 980 голов. Поголовье свиней 45 тысяч голов, большая часть поголовья свиней содержалось в ООО «Альтаир-Агро», но после  банкротства названного предприятия, образовалось новое предприятие – ООО «Барнаульский пищевик», который в настоящее время активно развивается, создает новые рабочие места, увеличит поголовье свиней к 2020 году  до 55 тысяч голов, все условия для производства созд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ротяжении последних лет уверенно развивается ООО «Вепрь», возглавляемое индивидуальным предпринимателем Мальцевым Н. Г. Поголовье свиней содержится порядка 3 тысяч голов, и надеюсь что данное предприятие и дальше будет работать и развивать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соблюдении технологии заготовки кормов, кормления и содержания скота   продуктивность коров перешагнула 5 тысяч килограмм в сельхозорганизациях и  крестьянских фермерских хозяйствах района:  ООО «Верх-Боровлянское», КФХ Чурилов Ю.И., КФХ Генинг Г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дой на фуражную  корову увеличился с 3649 килограмм до 4107  килограмм   за 2018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уточный привес крупного рогатого скота увеличился на 504 грамма, среднесуточный привес свиней увеличился до 599 грамм. Выход телят на 100 коров остался на уровне 84 тел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годно в хозяйствах района заготавливается более 25 центнеров кормовых единиц на одну условную голову грубых и сочных кормов первого и второго класса с применением консервантов для сохранения кормов и увеличения пита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лучшилась сохранность поголовья скота и составила 99,2% за счет улучшения технологии кормления и применение «холодного» метода содержания телят в большинстве хозяй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льхозорганизациях и крестьянских фермерских хозяйствах района ведется строительство и реконструкция животноводческих помещений (ООО «Возрождение», СПК «колхоз имени Мамонтова», КФХ Чурилов Ю.И., КФХ Генинг Г.В., КФХ Шантай Н.Н.). Приобретается техника и оборудование для заготовки кормов. Для улучшения качества молока в хозяйствах устанавливаются молокопроводы и танки-охладители молока. В большинстве хозяйств используется искусственное осеменение крупного рогатого скота для улучшения генетического потенциала животных и увеличения молоч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но развивается КФХ Чурилов Ю.И., получившее государственную поддержку по программе «Поддержка семейных животноводческих ферм на базе КФХ» и КФХ Генинг Г.В., получившее государственную поддержку по программе «Поддержка начинающих фермеров в Алтайском крае».  В 2016 году КФХ Генинг Г.В. закупило 60 голов  племенных телок молочного на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оддержка начинающих фермеров в Алтайском крае» в 2017 году КФХ Шантай Нина Николаевна получила 3 миллиона рублей, средства гранта израсходованы на приобретение 30 голов скота молочного направления и оборудование для заготовки кор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ддержки сельхозтоваропроизводителей, занимающихся молочным скотоводством  Министерством сельского хозяйства Алтайского края представляются субсидии части затрат на 1 килограмм реализованного молока, субсидии на приобретение племенного ск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бильно развивается крестьянское хозяйство Андриенко Александра Николаевича. Изначально хозяйство занималось разведением цыплят-бройлеров. На сегодня общее поголовье птиц составляет 25 тысяч голов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ры-бройлеры 9 тысяч гол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тки 2 тысячи гол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оутки 1,3 тысяч гол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есарки 0,7 тысяч гол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точный бройлер 12 тысяч го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2018 год произведено и реализовано 11,8 тонн мяса пти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ной продукцией пользуются не только жители Ребрихинского района, но и жители Алтайского края, Красноярского края, Республики Хакасия, Кемеровской области, Томской области, Новосибирской области и Горного Алт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новление родительского стада птицы происходит за счет приобретения племенного инкубационного яйца с племенного завода Республики Башки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мление птицы ведется комбикормами собственного производства. В состав комбикорма входит зерно приобретенное в хозяйствах Ребрихинского района, а так же соя, горох, жмых подсолнечный, растительные масла, микро и макроэлементы, витам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редприятии создано 15 рабочих мест, средняя заработная плата составляет 14 тысяч рублей. Для рабочих созданы комфортные условия труда. Производственные процессы на предприятии полностью автоматизированы и оснащены современным оборудованием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жегодно лучшие работники отрасли животноводства поощряются почетными грамотами за достижение высоких производственных показателей на праздновании Дн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тника сельского хозяйства и перерабатывающей промышленности, а так же поощряются краевыми наградами. Проводятся конкурсы на лучшего по профессии  оператора машинного доения и оператора по искусственному осеменению животных, победители районного конкурса представляют Ребрихинского района на краевых конкурсах, где выступают достой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ервое полугодие 2019 года во всех категориях хозяйств Ребрихинского района содержится порядка 10 тысяч голов крупного рогатого скота, в том числе 4 тысячи голов коров, более 45 тысяч голов свиней и более 6 тысяч голов мелкого рогатого скота.  Основное поголовье крупного и мелкого скота сосредоточено в личных подсобных хозяйствах, более  30 тысяч голов свиней содержится в ОО «Барнаульский пищев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6 месяцев 2019 года приобретено в КФХ Чурилов Ю.И. 60 голов племенного молодняка  крупного рогатого скота, в КФХ Генинг Г.В. приобретено 43 головы молодняка крупного рогатого скота молочного на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 отмечается проблема с обеспеченностью квалифицированными кадрами в отрасли животно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вопросы которые требуют постоянного реш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молодыми специалистами, по их привлечению на работу в хозяйства рай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лучшение кормовой базы, не только в количестве, но и в качестве заготавливаемого кор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имеющихся специалистов на переподготовку в институт повышения квалификации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И.П.Голуб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3:15:00Z</dcterms:created>
  <dc:creator>Home</dc:creator>
  <dc:description/>
  <cp:keywords/>
  <dc:language>en-US</dc:language>
  <cp:lastModifiedBy>Пользователь</cp:lastModifiedBy>
  <cp:lastPrinted>2019-07-29T15:28:00Z</cp:lastPrinted>
  <dcterms:modified xsi:type="dcterms:W3CDTF">2019-08-02T08:44:00Z</dcterms:modified>
  <cp:revision>16</cp:revision>
  <dc:subject/>
  <dc:title>                                                 ИНФОРМАЦИЯ</dc:title>
</cp:coreProperties>
</file>