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Cs w:val="28"/>
          <w:lang w:val="en-US" w:eastAsia="en-US"/>
        </w:rPr>
        <w:t>РЕБРИХИНСКИЙ РАЙОННЫЙ</w:t>
      </w:r>
      <w:r>
        <w:rPr>
          <w:szCs w:val="28"/>
        </w:rPr>
        <w:t xml:space="preserve"> СОВЕТ НАРОДНЫХ ДЕПУТАТОВ РЕБРИХИНСКОГО РАЙОНА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08.08.2019 № 55                                                                        с. Ребрих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О библиотечном обслуживании </w:t>
      </w:r>
    </w:p>
    <w:p>
      <w:pPr>
        <w:pStyle w:val="Normal"/>
        <w:jc w:val="both"/>
        <w:rPr>
          <w:szCs w:val="28"/>
        </w:rPr>
      </w:pPr>
      <w:r>
        <w:rPr/>
        <w:t>населения Ребрих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слушав информацию заместителя главы  Администрации района по социальным вопросам С.П.Кашперовой, Ребрихинский районный Совет народных депутат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Рекомендовать Комитету по культуре и делам молодежи Администрации района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1. принять меры по выполнению индикативных показателей по предоставлению библиотеч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2. повысить контроль за деятельностью сельских  библиотек, используя выездные формы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3. обеспечить повышение квалификации библиотечных работник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Считать необходимым структурному подразделению «Районная центральная библиотека» МКУК «МФКЦ Ребрихинского района Алтайского края имени заслуженного артиста России Алексея Ванина»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1. расширить спектр предоставляемых услуг, включив организацию работы с неблагополучными семьями, с детьми, состоящими на профилактических учет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2. повысить уровень комфортности пребывания в библиотеках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.</w:t>
      </w:r>
      <w:r>
        <w:rPr>
          <w:b/>
          <w:bCs/>
          <w:szCs w:val="28"/>
        </w:rPr>
        <w:t xml:space="preserve"> </w:t>
      </w: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TextBody"/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ую комиссию планово-бюджетную и по социальным вопросам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Normal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        Н.Н.Странц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4:00Z</dcterms:created>
  <dc:creator>ў б</dc:creator>
  <dc:description/>
  <cp:keywords/>
  <dc:language>en-US</dc:language>
  <cp:lastModifiedBy>Пользователь</cp:lastModifiedBy>
  <cp:lastPrinted>2019-08-01T09:21:00Z</cp:lastPrinted>
  <dcterms:modified xsi:type="dcterms:W3CDTF">2019-08-20T07:26:00Z</dcterms:modified>
  <cp:revision>21</cp:revision>
  <dc:subject/>
  <dc:title>РОССИЙСКАЯ ФЕДЕРАЦИЯ</dc:title>
</cp:coreProperties>
</file>