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 выполнении решения Ребрихинского районного Совета народных депутатов от  29.06.2018 № 28 «Об итогах отопительного сезона 2017-2018 годов и подготовке к отопительному сезону 2018-2019 годов в муниципальном образовании Ребрих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окончании прошлого отопительного сезона 2017-2018 г.г. Администрацией района было принято Постановление № 226 от 10.05.2018г.г. «О подготовке жилищно-коммунального и энергетического хозяйства Ребрихинского района к осенне-зимнему периоду 2018-2019 г.г.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нным Постановлением было утверждено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Комплексный план мероприятий по подготовке объектов ЖКХ и социальных  объектов  к осенне-зимнему периоду 2018-2019 г.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еречень мероприятий по подготовке к осенне-зимнему периоду 2018-2019 г.г.в отношении общего имущества собственников помещений в многоквартирных  дом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вышеуказанного Постановления теплоснабжающие предприятия ООО «АПС- Исток» с.Ребриха, ООО «Наш дом» ст.Ребриха направили в адреса потребителей/жилфонд, объекты соц.сферы/  предписания по подготовке систем отопления  к эксплуатации в зимних услов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его в районе 54  котельные, в  которых установлено 86 котлов, из них 52 - рабочие, 34 - резервные. Протяженность тепловых сетей – 16,73 к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состоянию на 20.10.2018 г. к работе подготовлены все котельные ООО «АПС-Исток»,  ООО «Наш дом» ст.Ребриха, объекты социальной сферы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подготовке к отопительному периоду 2018-2019 г.г. на объектах образования Ребрихинского района за счет средств местного бюджета были выполнены следующие виды рабо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замена котельного оборудования в Боровлянской, Зиминской, Подстепновской школах на сумму 1 434 тыс.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емонт отопления в Октябрьской, Георгиевской, Ребрихинской школах на сумму 179,7 тыс.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емонт крыш проводился в школах п.Плоскосеминский, селах Шумилиха, Белово, детских садах в с.Шумилиха, п.Молодежный, ст.Ребриха, с.Ребриха - на сумму 1 726,5 тыс.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замена дымовых труб на школьных котельных в селах  Зимино, Зеленая Роща, п.Плоскосеминский на сумму 836,1 тыс.рублей.  На котельной № 2 ООО «АПС Исток» стоимость работ с материалом на трубу составила 250 тыс.рублей из местного бюдже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щая сумма на выполнение мероприятий по подготовке объектов социальной сферы к отопительному периоду составила  4 426, 2 тыс.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вщиком угля для социальной сферы по результатам торгов является ООО «Алтайская топливная компания». Обьем поставок угля на площадку ООО «Ребрихинский райтопсбыт»  составит 3 969 т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20.10.2018 г. на площадке находится 1 200 тн. угл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ставители Сибирского управления Ростехнадзора 12.10.2018 г. проверили объекты ЖКХ района на предмет готовности к отопительному периоду. Теплоснабжающим организациям выданы замеч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тельные района работают в штатном режим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долженности за отопительный период 2017-2018 годы по твердому топливу и электроэнергии нет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бъектах водоснабжения израсходовано 7 510 тыс.руб., в т.ч. п.Касмалинка - по Программе «Поддержка местных инициатив» - из краевого и местного бюджетов с участием населения п.Касмалинка израсходовано 620 тыс.рублей на установку водонапорной башн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тепление  водонапорной башни выполнили в с.Подстепное.  Стоимость работ составила 195 тыс.рубл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программе «100 скважин» пробурены и введены в эксплуатацию скважины в с.Ребриха, пос. Плоскосеминский, разьезд Дальний. Стоимость работ составила  6500 тыс.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7 году на объекты водоснабжения  было израсходовано 4 50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перативным вопросам                                                              Н.Г.Черд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22:00Z</dcterms:created>
  <dc:creator>Admin</dc:creator>
  <dc:description/>
  <cp:keywords/>
  <dc:language>en-US</dc:language>
  <cp:lastModifiedBy>Пользователь</cp:lastModifiedBy>
  <cp:lastPrinted>2018-10-22T10:59:00Z</cp:lastPrinted>
  <dcterms:modified xsi:type="dcterms:W3CDTF">2018-10-23T04:53:00Z</dcterms:modified>
  <cp:revision>8</cp:revision>
  <dc:subject/>
  <dc:title>Информация</dc:title>
</cp:coreProperties>
</file>