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БРИХИНСКИЙ РАЙОННЫЙ СОВЕТ НАРОДНЫХ ДЕПУТАТОВ АЛТАЙ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6"/>
        <w:rPr>
          <w:b w:val="false"/>
          <w:b w:val="false"/>
          <w:szCs w:val="28"/>
        </w:rPr>
      </w:pPr>
      <w:r>
        <w:rPr>
          <w:b w:val="false"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rPr>
          <w:szCs w:val="28"/>
          <w:lang w:val="ru-RU"/>
        </w:rPr>
      </w:pPr>
      <w:r>
        <w:rPr>
          <w:lang w:val="ru-RU"/>
        </w:rPr>
        <w:t>31.10.2018 № 55                                                                               с.Ребриха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выполнении решения Ребрих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 29.06.2018 № 28 «Об итога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опительного сезона 2017-2018 годов</w:t>
      </w:r>
    </w:p>
    <w:p>
      <w:pPr>
        <w:pStyle w:val="Normal"/>
        <w:ind w:right="527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и подготовке к отопительному сезону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018-2019 годов в муниципально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разовании Ребрихинский райо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лтайского края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Заслушав информацию заместителя главы Администрации района по оперативным вопросам Н.Г. Чердаковой о выполнении решения Ребрихинского районного Совета народных депутатов от  29.06.2018 № 28 «Об итогах отопительного сезона 2017-2018 годов и подготовке к отопительному сезону 2018-2019 годов в муниципальном образовании Ребрихинский район Алтайского края, районный Совет народных депутатов решил:</w:t>
      </w:r>
    </w:p>
    <w:p>
      <w:pPr>
        <w:pStyle w:val="Normal"/>
        <w:ind w:left="360" w:hanging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>Принять к сведению информацию заместителя главы Администрации района по оперативным вопросам Н.Г. Чердаковой (прилагается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851"/>
        <w:jc w:val="both"/>
        <w:rPr/>
      </w:pPr>
      <w:r>
        <w:rPr>
          <w:szCs w:val="28"/>
        </w:rPr>
        <w:t>Считать необходимым заместителю главы Администрации района по оперативным вопросам Н.Г. Чердаковой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-  согласно графика  контролировать поставку угля для социальных нужд района в новом отопительном сезоне 2018-2019 годов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              </w:t>
      </w:r>
      <w:r>
        <w:rPr>
          <w:szCs w:val="28"/>
        </w:rPr>
        <w:t>-   держать на постоянном контроле прохождение отопительного сезона 2018-2019 г.г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Рекомендовать Администрации района проанализировать перспективы развития ООО «АПС-Исток» в сфере тепло- и водоснабжения населения.</w:t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4. Информацию о ходе отопительного сезона 2018-2019 годов в Ребрихинском районе заслушать на очередной сессии в декабре 2018 года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5. Опубликовать настоящее решение в Сборнике муниципальных правовых актов Ребрихинского района и обнародовать на официальном сайте Администрации Ребрихинского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6. Контроль за выполнением  настоящего решения возложить на комиссию планово-бюджетную и по социальным вопросам.</w:t>
      </w:r>
    </w:p>
    <w:p>
      <w:pPr>
        <w:pStyle w:val="Normal"/>
        <w:ind w:hanging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Ребрихинского район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вета народных депутатов                                                            Н.Н.Странц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4:22:00Z</dcterms:created>
  <dc:creator>Miller Alexander</dc:creator>
  <dc:description/>
  <cp:keywords/>
  <dc:language>en-US</dc:language>
  <cp:lastModifiedBy>Пользователь</cp:lastModifiedBy>
  <cp:lastPrinted>2018-10-31T13:44:00Z</cp:lastPrinted>
  <dcterms:modified xsi:type="dcterms:W3CDTF">2018-11-01T07:21:00Z</dcterms:modified>
  <cp:revision>13</cp:revision>
  <dc:subject/>
  <dc:title>                        </dc:title>
</cp:coreProperties>
</file>