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 АЛТАЙСКОГО КРАЯ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7.12.2019 № 109                                                                                         с. Реб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486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ебрихинского районного Совета народных депутатов Алтайского края от 25.08.2017 № 55 «Об утверждении Регламента Ребрихинского районного Совета народных депутатов Алтайского края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bCs/>
          <w:szCs w:val="28"/>
        </w:rPr>
      </w:pPr>
      <w:r>
        <w:rPr>
          <w:bCs/>
          <w:szCs w:val="28"/>
        </w:rPr>
        <w:t>В соответствии с пунктом 2 статьи 25 Устава муниципального образования Ребрихинский район Алтайского края районной Совет народных депутатов</w:t>
      </w:r>
    </w:p>
    <w:p>
      <w:pPr>
        <w:pStyle w:val="Heading1"/>
        <w:ind w:firstLine="708"/>
        <w:jc w:val="center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tabs>
          <w:tab w:val="clear" w:pos="720"/>
          <w:tab w:val="left" w:pos="4536" w:leader="none"/>
        </w:tabs>
        <w:ind w:right="48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Ребрихинского районного Совета народных депутатов Алтайского края от 25.08.2017 № 55 «Об утверждении Регламента Ребрихинского районного Совета народных депутатов Алтайского края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Регламент статьей 40.1. следующего содерж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 40.1. Порядок рассмотрения кандидатур на должность председателя контрольно-счетной палат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контрольно-счетной палаты района назначается на должность Ребрихинским районным Советом народных депутатов Алтайского кра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о назначении председателя контрольно-счетной палаты района принимается на сессии Ребрихинского районного Совета народных депутатов тайным голосова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Предложения о кандидатурах на должность председателя контрольно-счетной палаты района вносятся в Ребрихинский районный Совет народных депутатов Алтайского кра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ой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ем Ребрихинского районного Совета народных депутатов Алтай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путатами Ребрихинского районного Совета народных депутатов Алтайского края численностью не менее одной трети от установленного числ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оянными комиссиями Ребрихинского районного Совета народных депутатов Алтай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едложения о кандидатурах на должность председателя вносятся в Ребрихинский районный Совет народных депутатов не позднее чем за месяц до истечения срока его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По истечении срока полномочий председатель контрольно-счетной палаты района продолжает исполнять свои обязанности до вступления в должность вновь назначенного председателя контрольно-счетной палат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андидат, выдвинутый для назначения на должность председателя, вправе заявить о самоотводе. Заявление о самоотводе принимается без обсуждения и голос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Каждый депутат имеет право задавать вопросы кандидату, агитировать "за" или "против" назначения председ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В бюллетень для тайного голосования включаются все выдвинутые кандидатуры, кроме лиц, взявших самоотв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ключение кандидатур в бюллетень для назначения на должность председателя производится без голос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В случае, если на должность председателя было выдвинуто два и более кандидатов, и ни один из них не набрал требуемого для назначения числа голосов, то проводится повторное голосование по двум кандидатурам, получившим наибольшее число гол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Если ни один из двух кандидатов не набрал в итоге повторного голосования, требуемого для назначения числа голосов, то проводится повторная процедура назначения с новым выдвижением кандидат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 Решение Ребрихинского районного Совета народный депутатов о назначении председателя контрольно-счётной  палаты района принимается большинством голосов от установленной численности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 Досрочное прекращение полномочий председателя контрольно-счётной палаты района оформляется решением Ребрихинского районного Совета народных депутатов, принятым большинством голосов от установленной численности депутатов.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-25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20"/>
          <w:tab w:val="left" w:pos="-2552" w:leader="none"/>
        </w:tabs>
        <w:rPr/>
      </w:pPr>
      <w:r>
        <w:rPr>
          <w:sz w:val="28"/>
          <w:szCs w:val="28"/>
        </w:rPr>
        <w:t xml:space="preserve">Совета народных депутатов                                                                   Н.Н. Странц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color w:val="000000"/>
      <w:sz w:val="32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сноски"/>
    <w:basedOn w:val="Normal"/>
    <w:qFormat/>
    <w:pPr/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13:00Z</dcterms:created>
  <dc:creator>Хропов Константин</dc:creator>
  <dc:description/>
  <cp:keywords/>
  <dc:language>en-US</dc:language>
  <cp:lastModifiedBy>Пользователь</cp:lastModifiedBy>
  <cp:lastPrinted>2019-11-08T14:29:00Z</cp:lastPrinted>
  <dcterms:modified xsi:type="dcterms:W3CDTF">2019-12-31T04:15:00Z</dcterms:modified>
  <cp:revision>6</cp:revision>
  <dc:subject/>
  <dc:title>Модельное положение о регламенте представительного органа поселения</dc:title>
</cp:coreProperties>
</file>