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6.02.2016  № 5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9.12.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3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Ребрихинского районного Совета народных депутатов от 29.12.2015 №73 «О районном бюджете Ребрихинского района на 2016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6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йствие настоящего решения распространяется на правоотношения, возникшие с 1 февраля 2016 г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Е.Г.Донских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36:00Z</dcterms:created>
  <dc:creator>Miller Alexander</dc:creator>
  <dc:description/>
  <cp:keywords/>
  <dc:language>en-US</dc:language>
  <cp:lastModifiedBy>Владелец</cp:lastModifiedBy>
  <cp:lastPrinted>2016-02-15T16:39:00Z</cp:lastPrinted>
  <dcterms:modified xsi:type="dcterms:W3CDTF">2016-03-03T06:38:00Z</dcterms:modified>
  <cp:revision>6</cp:revision>
  <dc:subject/>
  <dc:title>                        </dc:title>
</cp:coreProperties>
</file>