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01.03.2019  № 6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6.12.2018 № 72 «О районном бюджете Ребрихинского района на 2019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01.03.2019 № 6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6.12.2018 № 25 «О районном бюджете Ребрихин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6.12.2018 № 25 «О районном бюджете Ребрихинского района на 2019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413162,8 тыс. рублей, в том числе объем межбюджетных трансфертов, получаемых из других бюджетов, в сумме 278506,8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423124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9961,2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иложение 1 «Источники финансирования дефицита районного бюджета на 2019 год» изложить в новой редакции (Приложение 1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риложение 3 «Перечень главных администраторов доходов районного бюджета» по  коду главы 092 после кода дохода 092 2 18 05030 05 0000 150 «Доходы бюджетов муниципальных районов от возврата иными организациями остатков субсидий прошлых лет» дополнить  кодом дохода 092 2 18 60010 05 0000 150 «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».</w:t>
      </w:r>
    </w:p>
    <w:p>
      <w:pPr>
        <w:pStyle w:val="Normal"/>
        <w:ind w:firstLine="709"/>
        <w:jc w:val="both"/>
        <w:rPr/>
      </w:pPr>
      <w:r>
        <w:rPr>
          <w:sz w:val="28"/>
        </w:rPr>
        <w:t>4)  Приложение 5 «Распределение бюджетных ассигнований по разделам и подразделам классификации расходов районного бюджета на 2019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риложение 7 «Распределение бюджетных ассигнований по разделам, подразделам, целевым статьям и видам расходов классификации расходов бюджетов на 2019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7) Приложение 8 «Распределение межбюджетных трансфертов между бюджетами поселений на 2019 год»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8) Приложение 9 «Распределение иных межбюджетных трансфертов между бюджетами поселений на 2019 год» изложить в новой редакции (Приложение 6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9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1.03.2019 № 2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16:00Z</dcterms:created>
  <dc:creator>Miller Alexander</dc:creator>
  <dc:description/>
  <cp:keywords/>
  <dc:language>en-US</dc:language>
  <cp:lastModifiedBy>Пользователь</cp:lastModifiedBy>
  <cp:lastPrinted>2019-02-13T12:05:00Z</cp:lastPrinted>
  <dcterms:modified xsi:type="dcterms:W3CDTF">2019-03-05T08:37:00Z</dcterms:modified>
  <cp:revision>4</cp:revision>
  <dc:subject/>
  <dc:title>                        </dc:title>
</cp:coreProperties>
</file>