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>18.10.2019  №  64                                                                                 с. Ребрих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азвитии физической культуры и</w:t>
      </w:r>
    </w:p>
    <w:p>
      <w:pPr>
        <w:pStyle w:val="TextBody"/>
        <w:rPr>
          <w:szCs w:val="28"/>
        </w:rPr>
      </w:pPr>
      <w:r>
        <w:rPr>
          <w:szCs w:val="28"/>
        </w:rPr>
        <w:t>спорта в Ребрихинском район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слушав информацию председателя Комитета по физической культуре и спорту Администрации района С.Г.Тарасова о развитии физической культуры и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спорта в Ребрихинском районе</w:t>
      </w:r>
      <w:r>
        <w:rPr/>
        <w:t>, районный Совет народных депутатов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/>
      </w:pPr>
      <w:r>
        <w:rPr/>
        <w:t xml:space="preserve">          </w:t>
      </w:r>
      <w:r>
        <w:rPr/>
        <w:t>1. Информацию</w:t>
      </w:r>
      <w:r>
        <w:rPr>
          <w:szCs w:val="28"/>
        </w:rPr>
        <w:t xml:space="preserve"> о развитии физической культуры и спорта в Ребрихинском районе </w:t>
      </w:r>
      <w:r>
        <w:rPr/>
        <w:t>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Считать необходимым Комитету по физической культуре и спорту Администрации района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 продолжить работу по выполнению показателей регионального проекта «Спорт – норма жизни», национального проекта «Демография» на территории Ребрихинского района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родолжить мероприятия по улучшению материально-технической базы учреждений физической культуры и спорта путем участия в конкурсной и грантовой деятельности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родолжить правовое регулирование дополнительных общеобразовательных программ в области физической культуры и спорта в соответствии с действующим законодательством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одготовить план подготовки строительства и реконструкции спортивных объектов для проведения  летней Олимпиады сельских спортсменов Алтайского края в с.Ребриха в июле 2022 года.</w:t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TextBody"/>
        <w:ind w:firstLine="720"/>
        <w:rPr/>
      </w:pPr>
      <w:r>
        <w:rPr/>
        <w:t>4. Контроль за исполнением настоящего решения возложить на постоянную комиссию планово-бюджетную и по социальным вопроса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Н.Н. Странц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5:54:00Z</dcterms:created>
  <dc:creator>ў б</dc:creator>
  <dc:description/>
  <cp:keywords/>
  <dc:language>en-US</dc:language>
  <cp:lastModifiedBy>Пользователь</cp:lastModifiedBy>
  <cp:lastPrinted>2019-10-09T09:46:00Z</cp:lastPrinted>
  <dcterms:modified xsi:type="dcterms:W3CDTF">2019-10-24T05:52:00Z</dcterms:modified>
  <cp:revision>9</cp:revision>
  <dc:subject/>
  <dc:title>РОССИЙСКАЯ ФЕДЕРАЦИЯ</dc:title>
</cp:coreProperties>
</file>