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5605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 решению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Ребрихинского района на 2019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>от  26.12.2018  № 25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брихинский  район Алтайского кра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9 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 внутренних заимствований и средств, направляемых на погашение основной суммы внутреннего долга Ребрихинского района Алтайского края в 2019</w:t>
      </w:r>
      <w:r>
        <w:rPr/>
        <w:t xml:space="preserve"> году.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356"/>
        <w:gridCol w:w="1821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Сумма на 2019 год, тыс.рублей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осударственных внутренних заимствований  Ребрихинского района Алтайского края</w:t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соглашениям и договорам с Министерством финансов Алтайского края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основной суммы внутреннего долга Ребрихинского района Алтайского края, в том числе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 обязательствам Ребрихинского района перед  Министерством финансов Алтайского кр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 </w:t>
            </w:r>
          </w:p>
        </w:tc>
      </w:tr>
    </w:tbl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both"/>
        <w:rPr/>
      </w:pPr>
      <w:r>
        <w:rPr>
          <w:sz w:val="28"/>
          <w:szCs w:val="28"/>
        </w:rPr>
        <w:t>Осуществление государственных заимствований Ребрихинского района Алтайского края планируется производить с учетом соблюдения верхнего предела внутреннего долга  по состоя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20 года – в размере 38000 тыс. рублей;</w:t>
      </w:r>
    </w:p>
    <w:p>
      <w:pPr>
        <w:pStyle w:val="Normal"/>
        <w:ind w:right="99" w:firstLine="720"/>
        <w:jc w:val="both"/>
        <w:rPr/>
      </w:pPr>
      <w:r>
        <w:rPr>
          <w:sz w:val="28"/>
          <w:szCs w:val="28"/>
        </w:rPr>
        <w:t>Предельный объем расходов на обслуживание внутреннего долга Ребрихинского района  Алтайского края установлен:</w:t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в сумме 24000 тыс. рублей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0:19:00Z</dcterms:created>
  <dc:creator>Шашкова Анна</dc:creator>
  <dc:description/>
  <cp:keywords/>
  <dc:language>en-US</dc:language>
  <cp:lastModifiedBy>Пользователь</cp:lastModifiedBy>
  <cp:lastPrinted>2017-11-13T14:51:00Z</cp:lastPrinted>
  <dcterms:modified xsi:type="dcterms:W3CDTF">2018-12-29T01:48:00Z</dcterms:modified>
  <cp:revision>98</cp:revision>
  <dc:subject/>
  <dc:title>Приложение 26</dc:title>
</cp:coreProperties>
</file>