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3</w:t>
      </w:r>
    </w:p>
    <w:tbl>
      <w:tblPr>
        <w:tblW w:w="5103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keepNext w:val="true"/>
              <w:keepLines/>
              <w:ind w:hanging="0"/>
              <w:rPr>
                <w:sz w:val="24"/>
                <w:szCs w:val="24"/>
              </w:rPr>
            </w:pPr>
            <w:r>
              <w:rPr/>
              <w:t xml:space="preserve">к   решению </w:t>
            </w:r>
          </w:p>
          <w:p>
            <w:pPr>
              <w:pStyle w:val="Normal"/>
              <w:keepNext w:val="true"/>
              <w:keepLines/>
              <w:ind w:firstLine="21"/>
              <w:rPr/>
            </w:pPr>
            <w:r>
              <w:rPr/>
              <w:t xml:space="preserve">«О районном бюджете </w:t>
            </w:r>
          </w:p>
          <w:p>
            <w:pPr>
              <w:pStyle w:val="Normal"/>
              <w:keepNext w:val="true"/>
              <w:keepLines/>
              <w:ind w:firstLine="21"/>
              <w:rPr/>
            </w:pPr>
            <w:r>
              <w:rPr/>
              <w:t>Ребрихинского района на 2019 год»</w:t>
            </w:r>
          </w:p>
          <w:p>
            <w:pPr>
              <w:pStyle w:val="Normal"/>
              <w:keepNext w:val="true"/>
              <w:keepLines/>
              <w:ind w:firstLine="21"/>
              <w:rPr>
                <w:szCs w:val="28"/>
              </w:rPr>
            </w:pPr>
            <w:r>
              <w:rPr/>
              <w:t>от  26.12.2018  № 25</w:t>
            </w:r>
          </w:p>
        </w:tc>
      </w:tr>
    </w:tbl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eastAsia="Courier New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Перечень</w:t>
      </w:r>
    </w:p>
    <w:p>
      <w:pPr>
        <w:pStyle w:val="TextBodyIndent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лавных администраторов доходов районного бюдж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15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2634"/>
        <w:gridCol w:w="6238"/>
        <w:gridCol w:w="6236"/>
      </w:tblGrid>
      <w:tr>
        <w:trPr>
          <w:tblHeader w:val="true"/>
          <w:cantSplit w:val="true"/>
        </w:trPr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ind w:hanging="0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Код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главы</w:t>
            </w:r>
          </w:p>
        </w:tc>
        <w:tc>
          <w:tcPr>
            <w:tcW w:w="2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ind w:hanging="0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Код</w:t>
            </w:r>
          </w:p>
        </w:tc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4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по физической  культуре и спорту Администрации Ребрихинского района  Алтайского края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4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3 01 995  05 0000 13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4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4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4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53 05 0000 41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4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53 05 0000 4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4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4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4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4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01050 05 0000 18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4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7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по культуре и делам молодежи Администрации Ребрихинского района  Алтайского края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3 01 995  05 0000 13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53 05 0000 41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53 05 0000 4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103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103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01050 05 0000 18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4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Комитет  по образованию Администрации Ребрихинского района Алтайского края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>
          <w:trHeight w:val="86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3 01 995  05 0000 13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53 05 0000 41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53 05 0000 4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латежи, взимаемые органами ь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94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01050 05 0000 18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>
                <w:b w:val="false"/>
                <w:szCs w:val="24"/>
              </w:rPr>
              <w:t>Управление сельского хозяйства и продовольствия Администрации Ребрихинского района Алтайского края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3 01 995  05 0000 13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>
          <w:trHeight w:val="113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>
          <w:trHeight w:val="66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53 05 0000 41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53 05 0000 4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латежи, взимаемые органами 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финансам, налоговой и кредитной политике Администрации Ребрихинского района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49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8 07150 01 1000 11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3050 05 0000 12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6236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05 0000 1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6236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6236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6236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  32000 05 0000 1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Денежные взыскания, налагаемые в возмещение ущерба, причиненного в результате  незаконного  или нецелевого  использования  бюджетных средств( в части бюджетов  муниципальных районов)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231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90050 05 0000 1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7 01050 05 0000 18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7 05050 05 0000 18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15001 05 0000 15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 xml:space="preserve">Дотации  бюджетам муниципальных районов на выравнивание  бюджетной обеспеченности 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15002 05 0000 15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 xml:space="preserve">Дотации  бюджетам муниципальных районов на поддержку мер по обеспечению сбалансированности бюджетов 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19999 05 0000 15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20041 05 0000 15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строительство,  модернизацию, ремонт и содержание 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7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20087 05 0000 15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20216 05 0000 15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 общего пользования, а также капитального ремонта и ремонта дворовых территорий многоквартирных домов, проездов к дворовым территориям  многоквартирных домов населенных пункт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25027 05 0000 15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25097 05 0000 15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создание     в  образовательных организациях, расположенных в сельской  местности, условий для занятий физической культурой и спортом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25159 05 0000 15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25467 05 0000 15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25497 05 0000 15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25519 05 0000 15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5567 05 0000 15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27112 05 0000 15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29999 05 0000 15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5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7 05 0000 15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5 0000 15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 платы, взимаемой с родителей ( законных представителей) за присмотр и уход за детьми,  посещающими образовательные  организации, реализующие образовательные программы дошкольного образования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35118 05 0000 15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5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35120 05 0000 15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34 05 0000 15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убвенции бюджетам  муниципальных  районов на обеспечение жильем отдельных категорий граждан, установленных Федеральным законом от 12 января 1995 года N 5-ФЗ "О  ветеранах", в соответствии с Указом Президента Российской Федерации от 7 мая 2008 года N 714 "Об  обеспечении жильем ветеранов Великой Отечественной войны 1941 - 1945 годов"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43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35 05 0000 15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520 05 0000 15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5 0000 15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венции бюджетам муниципальных районов  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000 15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60 05 0000 15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90024 05 0000 15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  от бюджетов субъектов Российской Федерации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90065 05 0000 15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  от бюджетов  сельских поселений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98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 03 05020 05 0000 15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 05099 05 000015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437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 07 05010 05 0000 15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90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 07 05020 05 0000 15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 07 05030 05 0000 15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 08 05000 05 0000 15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еречисления из бюджетов муниципальных районов(в бюджеты муниципальных районов) для осуществления возврата( 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18 05030 05 000015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19 25018 05 0000 15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 на реализацию мероприятий федеральной целевой программы "Устойчивое развитие сельских территорий на 2014 - 2017 годы и на период до 2020 года" из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 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 60010 05 0000 15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ебрихинского района Алтайского края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5013 05 0000 12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5025 05 0000 12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5035 05 0000 12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8050 05 0000 12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3 01 995  05 0000 13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trHeight w:val="1348" w:hRule="atLeast"/>
          <w:cantSplit w:val="true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52 05 0000 41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</w:t>
            </w:r>
          </w:p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53 05 0000 41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53 05 0000 4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6013 05 0000 43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 и межселенны</w:t>
            </w:r>
          </w:p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 территорий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6025 05 0000 43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trHeight w:val="83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szCs w:val="24"/>
              </w:rPr>
              <w:t>Иные доходы районного бюджета, администрирование которых может осуществляться администраторами доходов в пределах их компетенции*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05 0000 14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 незаконного  или нецелевого  использования  бюджетных средств (в части бюджетов  муниципальных районов)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43000 01 0000 14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/>
      </w:pPr>
      <w:r>
        <w:rPr>
          <w:bCs/>
          <w:sz w:val="22"/>
          <w:szCs w:val="22"/>
        </w:rPr>
        <w:t>* в части доходов, зачисляемых в районный бюдже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737" w:gutter="0" w:header="147" w:top="284" w:footer="79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5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64275" cy="4089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4275" cy="408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72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firstLine="72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3.25pt;height:32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right="360" w:firstLine="72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firstLine="72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168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02:25:00Z</dcterms:created>
  <dc:creator>Olga</dc:creator>
  <dc:description/>
  <cp:keywords/>
  <dc:language>en-US</dc:language>
  <cp:lastModifiedBy>Пользователь</cp:lastModifiedBy>
  <cp:lastPrinted>2014-12-23T09:14:00Z</cp:lastPrinted>
  <dcterms:modified xsi:type="dcterms:W3CDTF">2018-12-29T01:44:00Z</dcterms:modified>
  <cp:revision>313</cp:revision>
  <dc:subject/>
  <dc:title>Федеральная налоговая служба</dc:title>
</cp:coreProperties>
</file>