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4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ого района на 2019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>от  26.12.2018  № 25</w:t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widowControl w:val="false"/>
        <w:ind w:firstLine="709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5954"/>
      </w:tblGrid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654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митет  по финансам, налоговой и кредитной политике  Администрации Ребрих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01 03 01 00 05 0000 7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01 03 01 00 05 0000 8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5 0000 00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4 01 05 0000 8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Исполнение государственных гарантий муниципальных районов в валюте Российской Федерации в случае, если исполнение гарантом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5 0000 5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5 0000 6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5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4:00Z</dcterms:created>
  <dc:creator>Масютина К.В.</dc:creator>
  <dc:description/>
  <cp:keywords/>
  <dc:language>en-US</dc:language>
  <cp:lastModifiedBy>Пользователь</cp:lastModifiedBy>
  <cp:lastPrinted>2013-11-05T10:27:00Z</cp:lastPrinted>
  <dcterms:modified xsi:type="dcterms:W3CDTF">2018-12-29T01:45:00Z</dcterms:modified>
  <cp:revision>26</cp:revision>
  <dc:subject/>
  <dc:title>                                            «ПРИЛОЖЕНИЕ 5</dc:title>
</cp:coreProperties>
</file>