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/>
              <w:t>к решению Ребрихинского районного Совета народных депутатов « О районном бюджете Ребрихинского района на 2016 год»</w:t>
            </w:r>
          </w:p>
          <w:p>
            <w:pPr>
              <w:pStyle w:val="Normal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6"/>
          <w:szCs w:val="26"/>
        </w:rPr>
        <w:t>Перечень</w:t>
      </w:r>
    </w:p>
    <w:p>
      <w:pPr>
        <w:pStyle w:val="TextBodyIndent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х администраторов доходов район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34"/>
        <w:gridCol w:w="6238"/>
        <w:gridCol w:w="6236"/>
      </w:tblGrid>
      <w:tr>
        <w:trPr>
          <w:tblHeader w:val="true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физической  культуре и спорту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культуре и делам молодежи Администрации Ребрихинского района 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митет  по образованию Администрации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ь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  <w:szCs w:val="24"/>
              </w:rPr>
              <w:t>Управление сельского хозяйства и продовольствия Администрации Ребрихинского района Алтайского кра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1000 1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пла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11 03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11 05013 10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8050 05 0000 12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 3200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( 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90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 0100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выравнивание  бюджетной обеспеченности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1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Дотации 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0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4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троительство, 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5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 02071 05 0000 151 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7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7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8 05 0001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8 05 0002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9 05 0001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089 05 0002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10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15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20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21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    в  образовательных организациях, расположенных в сельской  местности , условий для занятий физической культурой и спорто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02216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 , проездов к дворовым территориям  многоквартирных домов населенных пункт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22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2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3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0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1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оощрение лучших учителе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0301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6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7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 платы , взимаемой с родителей ( законных представителей) за присмотр и уход за детьми,  посещающими образовательные  организации, реализующие образовательные программы дошкольно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5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6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6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 муниципальных  районов на обеспечение жильем отдельных категорий граждан, установленных Федеральным законом от 12 января 1995 года N 5-ФЗ "О  ветеранах", в соответствии с Указом Президента Российской Федерации от 7 мая 2008 года N 714 "Об  обеспечении жильем ветеранов Великой Отечественной войны 1941 - 1945 годов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7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78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12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 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1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2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04041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04052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02 04053 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999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24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9065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 от бюджетов  сельских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(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0501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 05000 05 0000 1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ебрихинского района Алтайского края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 995 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Иные доходы районного бюджета, администрирование которых может осуществляться администраторами доходов в пределах их компетенции*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 незаконного  или нецелевого  использования  бюджетных средств (в части бюджетов  муниципальных районов)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43000 01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bCs/>
          <w:sz w:val="22"/>
          <w:szCs w:val="22"/>
        </w:rPr>
        <w:t>* в части доходов, зачисляемых в районный бюдж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147" w:top="284" w:footer="79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275" cy="408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72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72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25:00Z</dcterms:created>
  <dc:creator>Olga</dc:creator>
  <dc:description/>
  <cp:keywords/>
  <dc:language>en-US</dc:language>
  <cp:lastModifiedBy>Елена Павловна</cp:lastModifiedBy>
  <cp:lastPrinted>2014-12-23T09:14:00Z</cp:lastPrinted>
  <dcterms:modified xsi:type="dcterms:W3CDTF">2015-12-17T07:34:00Z</dcterms:modified>
  <cp:revision>254</cp:revision>
  <dc:subject/>
  <dc:title>Федеральная налоговая служба</dc:title>
</cp:coreProperties>
</file>