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6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>Ребрихинского 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6"/>
        <w:gridCol w:w="1228"/>
        <w:gridCol w:w="29"/>
        <w:gridCol w:w="16"/>
        <w:gridCol w:w="1403"/>
        <w:gridCol w:w="26"/>
        <w:gridCol w:w="1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  (сбора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муници-пальных районов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Бюджеты сельских поселений</w:t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огашения задолженности и перерасчета по отмененным налогам и сборам и иным обязательным платежам</w:t>
            </w:r>
          </w:p>
        </w:tc>
      </w:tr>
      <w:tr>
        <w:trPr>
          <w:trHeight w:val="871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прибыль организаций, зачислявшийся до 1 января 2005  года в местные бюджеты, мобилизуемый на территориях муниципальных район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имущество предприяти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с продаж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</w:rPr>
              <w:t>н</w:t>
            </w:r>
            <w:r>
              <w:rPr/>
              <w:t>ости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53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1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тивные платежи и сбор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8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штрафов, санкций, возмещения ущерб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енежные взыскания 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Елена Павловна</cp:lastModifiedBy>
  <cp:lastPrinted>2013-11-05T11:07:00Z</cp:lastPrinted>
  <dcterms:modified xsi:type="dcterms:W3CDTF">2015-12-21T07:37:00Z</dcterms:modified>
  <cp:revision>31</cp:revision>
  <dc:subject/>
  <dc:title>Приложение 5</dc:title>
</cp:coreProperties>
</file>