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/>
        <w:t>Приложение 3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>к  решению Ребрихинского районного Совета народных депутатов 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.12.2016 №78</w:t>
            </w:r>
          </w:p>
        </w:tc>
      </w:tr>
    </w:tbl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34"/>
        <w:gridCol w:w="6238"/>
        <w:gridCol w:w="6236"/>
      </w:tblGrid>
      <w:tr>
        <w:trPr>
          <w:tblHeader w:val="true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физической  культуре и спорту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ь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 07150 01 1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ы за выдачу разрешения на установку рекламной конструкции (сумма платежа (переплаты, недоимка и задолженность по соответствующему платежу, в том числе по отмененному) 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3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5013 10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3200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( 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90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100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выравнивание  бюджетной обеспеченности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 01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троительство, 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5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 02071 05 0000 151 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5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0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1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    в  образовательных организациях, расположенных в сельской  местности , условий для занятий физической культурой и спорто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0221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 , проездов к дворовым территориям  многоквартирных домов населенных пункт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22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 платы , взимаемой с родителей ( законных представителей) за присмотр и уход за детьми,  посещающими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5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 муниципальных  районов на обеспечение жильем отдельных категорий граждан, установленных Федеральным законом от 12 января 1995 года N 5-ФЗ "О  ветеранах", в соответствии с Указом Президента Российской Федерации от 7 мая 2008 года N 714 "Об  обеспечении жильем ветеранов Великой Отечественной войны 1941 - 1945 годов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1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2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04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0405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02 04053 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11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6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(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1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0500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*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 (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43000 01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bCs/>
          <w:sz w:val="22"/>
          <w:szCs w:val="22"/>
        </w:rPr>
        <w:t>* в части доходов, зачисляемых в районный бюдж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Владелец</cp:lastModifiedBy>
  <cp:lastPrinted>2016-12-16T16:25:00Z</cp:lastPrinted>
  <dcterms:modified xsi:type="dcterms:W3CDTF">2016-12-28T09:44:00Z</dcterms:modified>
  <cp:revision>267</cp:revision>
  <dc:subject/>
  <dc:title>Федеральная налоговая служба</dc:title>
</cp:coreProperties>
</file>