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7.02.2015  № 8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6.12.20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7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Ребрихинского районного Совета народных депутатов от 26.12.2014 №77 «О районном бюджете Ребрихинского района на 2015 год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. Пункты 1.1., 1.2. и 1.4.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«1.1. прогнозируемый общий объем доходов районного бюджета в сумме 309197,6 тыс. рублей, в том числе объем межбюджетных трансфертов, получаемых из других бюджетов, в сумме 185166,4 тыс. рублей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общий объем расходов районного бюджета в сумме 317145,4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 дефицит районного бюджета в сумме 7947,8 тыс. рублей».</w:t>
      </w:r>
    </w:p>
    <w:p>
      <w:pPr>
        <w:pStyle w:val="Normal"/>
        <w:jc w:val="both"/>
        <w:rPr/>
      </w:pPr>
      <w:r>
        <w:rPr>
          <w:sz w:val="28"/>
        </w:rPr>
        <w:t>2). Приложение 1 «Источники финансирования дефицита районного бюджета на 2015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. Приложение 3 «Перечень главных администраторов доходов районного бюджет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дополнить кодом: 092 202 02215 05 0000 151 «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зложить в новой редакции следующие коды доходов:</w:t>
      </w:r>
    </w:p>
    <w:p>
      <w:pPr>
        <w:pStyle w:val="Normal"/>
        <w:jc w:val="both"/>
        <w:rPr/>
      </w:pPr>
      <w:r>
        <w:rPr>
          <w:sz w:val="28"/>
        </w:rPr>
        <w:t>092 111 05013 10 0000 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участков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92 114 06013 10 0000 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»,</w:t>
      </w:r>
    </w:p>
    <w:p>
      <w:pPr>
        <w:pStyle w:val="Normal"/>
        <w:jc w:val="both"/>
        <w:rPr/>
      </w:pPr>
      <w:r>
        <w:rPr>
          <w:sz w:val="28"/>
        </w:rPr>
        <w:t>092 116 33050 05 0000 140 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»,</w:t>
      </w:r>
    </w:p>
    <w:p>
      <w:pPr>
        <w:pStyle w:val="Normal"/>
        <w:jc w:val="both"/>
        <w:rPr/>
      </w:pPr>
      <w:r>
        <w:rPr>
          <w:sz w:val="28"/>
        </w:rPr>
        <w:t>092 202 09065 05 0000 151 «Прочие безвозмездные поступления в бюджеты муниципальных районов от бюджетов сельских поселени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исключить следующие коды доход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92 202 02074 05 0000 151 «Субсидии бюджетам муниципальных районов на совершенствование организации питания учащихся в общеобразовательных учреждениях»,</w:t>
      </w:r>
    </w:p>
    <w:p>
      <w:pPr>
        <w:pStyle w:val="Normal"/>
        <w:jc w:val="both"/>
        <w:rPr/>
      </w:pPr>
      <w:r>
        <w:rPr>
          <w:sz w:val="28"/>
        </w:rPr>
        <w:t>092 202 02105 05 0000 151 «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»,</w:t>
      </w:r>
    </w:p>
    <w:p>
      <w:pPr>
        <w:pStyle w:val="Normal"/>
        <w:jc w:val="both"/>
        <w:rPr/>
      </w:pPr>
      <w:r>
        <w:rPr>
          <w:sz w:val="28"/>
        </w:rPr>
        <w:t>092 202 02141 05 0000 151 «Субсидии бюджетам муниципальных районов на реализацию комплексных программ развития дошкольных образовательных учреждений в субъектах Российской Федерац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92 202 02145 05 0000 151 «Субсидии бюджетам муниципальных районов на модернизацию региональных систем общего образования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92 202 03005 05 0000 151 «Субвенции бюджетам муниципальных районов на организацию, регулирование и охрану водных биологических ресурсов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92 202 03006 05 0000 151 «Субвенции бюджетам муниципальных районов на охрану и использование охотничьих ресурс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92 202 03998 05 0000 151 «Единые субвенции бюджетам   муниципальных районов».</w:t>
      </w:r>
    </w:p>
    <w:p>
      <w:pPr>
        <w:pStyle w:val="Normal"/>
        <w:jc w:val="both"/>
        <w:rPr/>
      </w:pPr>
      <w:r>
        <w:rPr>
          <w:sz w:val="28"/>
        </w:rPr>
        <w:t>4). Приложение 5 «Распределение бюджетных ассигнований по разделам и подразделам классификации расходов районного бюджета на 2015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.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. Приложение 7 «Распределение бюджетных ассигнований по разделам, подразделам, целевым статьям и видам расходов классификации расходов бюджетов на 2015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ействие настоящего решения распространяется на правоотношения, возникшие с 1 января 2015 год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Е.Г.Донских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21:00Z</dcterms:created>
  <dc:creator>Miller Alexander</dc:creator>
  <dc:description/>
  <cp:keywords/>
  <dc:language>en-US</dc:language>
  <cp:lastModifiedBy>Владелец</cp:lastModifiedBy>
  <cp:lastPrinted>2014-06-19T13:00:00Z</cp:lastPrinted>
  <dcterms:modified xsi:type="dcterms:W3CDTF">2015-03-10T04:02:00Z</dcterms:modified>
  <cp:revision>8</cp:revision>
  <dc:subject/>
  <dc:title>                        </dc:title>
</cp:coreProperties>
</file>