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528"/>
        <w:ind w:right="288" w:hanging="0"/>
        <w:outlineLvl w:val="0"/>
        <w:rPr>
          <w:rFonts w:ascii="Arial" w:hAnsi="Arial" w:cs="Arial"/>
          <w:b/>
          <w:b/>
          <w:bCs/>
          <w:color w:val="143370"/>
          <w:kern w:val="2"/>
          <w:sz w:val="24"/>
        </w:rPr>
      </w:pPr>
      <w:r>
        <w:rPr>
          <w:rFonts w:cs="Arial" w:ascii="Arial" w:hAnsi="Arial"/>
          <w:b/>
          <w:bCs/>
          <w:color w:val="143370"/>
          <w:kern w:val="2"/>
          <w:sz w:val="24"/>
        </w:rPr>
        <w:t>Извещение № 22000056380000000040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Дата публикации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07.07.2023 </w:t>
      </w:r>
      <w:r>
        <w:rPr>
          <w:rFonts w:cs="Arial" w:ascii="Arial" w:hAnsi="Arial"/>
          <w:color w:val="9DA8BD"/>
          <w:sz w:val="24"/>
        </w:rPr>
        <w:t>15:50 (МСК+4)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Основные сведения об извещении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Вид торгов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Аренда и продажа земельных участков </w:t>
      </w:r>
    </w:p>
    <w:p>
      <w:pPr>
        <w:pStyle w:val="Normal"/>
        <w:shd w:fill="F3F7FE" w:val="clear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Земельный кодекс Российской Федерации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Форма проведения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Сообщение о предоставлении (реализации)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Наименование процедуры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Извещение в соответствии со ст. 39.18. Земельного Кодекса Российской Федерации о возможности предоставления земельного участка в аренду для осуществления крестьянским (фермерским) хозяйством его деятельности из земель сельскохозяйственного назначения Ребрихинского района Алтайского края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Организатор торгов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од организации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00005638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КФ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4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ублично-правовое образовани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Ребрихинский район Алтайского кра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олное наименовани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ДМИНИСТРАЦИЯ РЕБРИХИНСКОГО РАЙОНА АЛТАЙСКОГО КРА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ИН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66002313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ПП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6601001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ГР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022202565120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Юридический адре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658540, КРАЙ АЛТАЙСКИЙ,РАЙОН РЕБРИХИНСКИЙ,СЕЛО РЕБРИХА,ПРОСПЕКТ ПОБЕДЫ д. 39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Фактический/почтовый адре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658540, Алтайский край, Ребрихинский район, с. Ребриха, пр-кт Победы, 39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онтактное лицо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Егоров Виктор Владимирович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Телефо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+7(38582)22452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Адрес электронной почты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admrebr@mail.ru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Сведения о правообладателе/инициаторе торгов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Организатор торгов является правообладателем имущества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од организации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00005638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КФ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4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ублично-правовое образовани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Ребрихинский район Алтайского кра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олное наименовани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ДМИНИСТРАЦИЯ РЕБРИХИНСКОГО РАЙОНА АЛТАЙСКОГО КРА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ИН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66002313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ПП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6601001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ГР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022202565120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Юридический адре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658540, КРАЙ АЛТАЙСКИЙ,РАЙОН РЕБРИХИНСКИЙ,СЕЛО РЕБРИХА,ПРОСПЕКТ ПОБЕДЫ д. 39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Фактический/почтовый адре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658540, Алтайский край, Ребрихинский район, с. Ребриха, пр-кт Победы, 39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Информация о лотах</w:t>
      </w:r>
    </w:p>
    <w:p>
      <w:pPr>
        <w:pStyle w:val="Normal"/>
        <w:numPr>
          <w:ilvl w:val="0"/>
          <w:numId w:val="0"/>
        </w:numPr>
        <w:spacing w:lineRule="atLeast" w:line="336" w:before="0" w:after="48"/>
        <w:outlineLvl w:val="2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Лот 1</w:t>
      </w:r>
    </w:p>
    <w:p>
      <w:pPr>
        <w:pStyle w:val="Normal"/>
        <w:spacing w:lineRule="atLeast" w:line="240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публикованЗемельный участок площадью 714238 кв.м. для осуществления крестьянским (фермерским) хозяйством его деятельности. Граждане, крестьянские (фермерские) хозяйства, заинтересованные в предоставлении земельного участка, вправе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numPr>
          <w:ilvl w:val="0"/>
          <w:numId w:val="0"/>
        </w:numPr>
        <w:spacing w:lineRule="atLeast" w:line="288" w:before="280" w:after="192"/>
        <w:outlineLvl w:val="3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Основная информаци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редмет торгов (наименование лота)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color w:val="143370"/>
          <w:sz w:val="24"/>
        </w:rPr>
        <w:t>Земельный участок площадью 714238 кв.м. для осуществления крестьянским (фермерским) хозяйством его деятельности. Граждане, крестьянские (фермерские) хозяйства, заинтересованные в предоставлении земельного участка, вправе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shd w:fill="F3F7FE" w:val="clear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Информация о праве граждан или крестьянских (фермерских) хозяйств, заинтересованных в предоставлении земельного участка, подавать заявления о намерении участвовать в аукционе по продаже земельного участка или аукционе на право заключения договора аренды земельного участка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писание лот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Земельный участок площадью 714238 кв.м. сенокосов в границах согласно прилагаемой схеме расположения земельного участка на кадастровом плане территории. Местонахождение: Российская Федерация, Алтайский край, район Ребрихинский, участок расположен в 5742 м на юго-запад от с. Подстепное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Субъект местонахождения имуществ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лтайский край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Местонахождение имуществ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край Алтайский район Ребрихинский, участок расположен в 5742 м на юго-запад от с. Подстепное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атегория объект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Земельные участки (не образованы)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Форма собственности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Иная собственность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Цель предоставления земельного участк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для осуществления крестьянским (фермерским) хозяйством его деятельности 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334059"/>
          <w:sz w:val="24"/>
        </w:rPr>
        <w:t>Только для гражда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334059"/>
          <w:sz w:val="24"/>
        </w:rPr>
        <w:t>Только для крестьянских (фермерских) хозяйств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, если данная схема представлена на бумажном носител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Алтайский край, Ребрихинский район, пр-кт Победы, д. 39, Администрация Ребрихинского района Алтайского края (каб. 26), с 08.07.2023 г. до 07.08.2023 г. включительно в рабочие дни (с понедельника по пятницу), с 09-00 до 17-00 ч. Перерыв с 13-00 до 14-00 ч. </w:t>
      </w:r>
    </w:p>
    <w:p>
      <w:pPr>
        <w:pStyle w:val="Normal"/>
        <w:numPr>
          <w:ilvl w:val="0"/>
          <w:numId w:val="0"/>
        </w:numPr>
        <w:spacing w:lineRule="atLeast" w:line="288" w:before="280" w:after="192"/>
        <w:outlineLvl w:val="3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Характеристики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Вид разрешённого использования земельного участк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Сенокошение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лощадь земельного участка в соответствии с проектом межевания территории или со схемой расположения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714 238 м</w:t>
      </w:r>
      <w:r>
        <w:rPr>
          <w:rFonts w:cs="Arial" w:ascii="Arial" w:hAnsi="Arial"/>
          <w:color w:val="143370"/>
          <w:sz w:val="24"/>
          <w:vertAlign w:val="superscript"/>
        </w:rPr>
        <w:t>2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Назначение земельного участк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Земли сельскохозяйственного назначения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Условный номер земельного участк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-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Условия проведения процедуры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Дата и время начала приема заявлений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08.07.2023 </w:t>
      </w:r>
      <w:r>
        <w:rPr>
          <w:rFonts w:cs="Arial" w:ascii="Arial" w:hAnsi="Arial"/>
          <w:color w:val="9DA8BD"/>
          <w:sz w:val="24"/>
        </w:rPr>
        <w:t>09:00 (МСК+4)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Дата и время окончания приема заявлений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07.08.2023 </w:t>
      </w:r>
      <w:r>
        <w:rPr>
          <w:rFonts w:cs="Arial" w:ascii="Arial" w:hAnsi="Arial"/>
          <w:color w:val="9DA8BD"/>
          <w:sz w:val="24"/>
        </w:rPr>
        <w:t>17:00 (МСК+4)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Адрес и способ подачи заявлений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Заявления подаются по адресу: 658540, Алтайский край, Ребрихинский район, с. Ребриха, пр-кт Победы, 39, Администрация Ребрихинского района Алтайского края. Заявление может быть подано лично (в приемную) либо направлено посредством почтовой связи. </w:t>
      </w:r>
    </w:p>
    <w:p>
      <w:pPr>
        <w:pStyle w:val="Normal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character" w:styleId="Noticeheadertitletext">
    <w:name w:val="notice-header_title_text"/>
    <w:basedOn w:val="Style10"/>
    <w:qFormat/>
    <w:rPr/>
  </w:style>
  <w:style w:type="character" w:styleId="Timedimmed">
    <w:name w:val="time-dimmed"/>
    <w:basedOn w:val="Style10"/>
    <w:qFormat/>
    <w:rPr/>
  </w:style>
  <w:style w:type="character" w:styleId="Buttonlabel">
    <w:name w:val="button__label"/>
    <w:basedOn w:val="Style10"/>
    <w:qFormat/>
    <w:rPr/>
  </w:style>
  <w:style w:type="character" w:styleId="Withright24gap">
    <w:name w:val="with-right-24-gap"/>
    <w:basedOn w:val="Style10"/>
    <w:qFormat/>
    <w:rPr/>
  </w:style>
  <w:style w:type="character" w:styleId="Checkboxwrapperlabel">
    <w:name w:val="checkbox-wrapper__labe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8:55:00Z</dcterms:created>
  <dc:creator>Пользователь Windows</dc:creator>
  <dc:description/>
  <cp:keywords/>
  <dc:language>en-US</dc:language>
  <cp:lastModifiedBy>Пользователь Windows</cp:lastModifiedBy>
  <dcterms:modified xsi:type="dcterms:W3CDTF">2023-07-07T08:57:00Z</dcterms:modified>
  <cp:revision>2</cp:revision>
  <dc:subject/>
  <dc:title>Извещение № 22000056380000000040</dc:title>
</cp:coreProperties>
</file>